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times this is because the sepe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used as a cut line on several DOS BBS systems.)  You can tell UUd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is a cut line and not a decodable line with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cut line in between file sections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file.  If so, edit the file and try again. 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ce to me 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24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;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called, the return code from UUDECODE is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UNARCUUE.  One user had a problem in that the 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set the errorlevel to 1 which was passed back to be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0x7f and 0x00 pad characters (inserted by some communicatio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&amp;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alysis of "part" lines to accept form used in bin.pictur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mail server on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encoded files that use blanks rather than ba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repreted as a "cut" line.  Plus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