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3 Market Street Suite 1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, CA 94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a Precinct Electro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ical Software for the M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mmediat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day, September 2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:</w:t>
        <w:tab/>
        <w:t xml:space="preserve">Charlie Gal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fi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15)512-9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15)512-966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file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 --  Profile Software announces the release of  Precinct 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a DOS Shareware database program for campaign volunteers to 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ecinct by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nct Walker  takes advantage of the millions of home computers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 help organize a candidat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upporters, get absentee ballot 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,  raise funds, recruit other volunteers, collect information and  ge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ote.    This  is  a Shareware product  and  the  requested  singl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 fee is $25.00,  but users can download the entire  program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e and determine whether  this tool will be useful to them. Precinct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used for  organizing voters for any candidate or  cause.   Hug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unts  are  available  for  any  campaign  or cause wishing  to 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tent is that this program will be used by campaigns across the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ther they pay for it or not,  to  organize the grassroots that seem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athetic  and cynical than usual.   Democrats  have  historically 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cinct organizations to get out their voters.  This program attempt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of the new technology to automate the fund raising, voter ident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ion of applications for absentee ballots, and get out the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 next  release  of Precinct Walker,  free to all  registered  user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in early October,  will have a new get out the vote (GOTV) 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 fax-in  function will allow a volunteer to produce a list of the vo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 their precinct and to go to the polls and determine who has voted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can then be faxed in to the headquarters where it will be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 into a  computer and automatically translated from fax to data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 can  be brought up to the minute.   With this automatic updat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  files volunteers can be assigned to call voters who have not  v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the time the voter said they usually v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 program  can be downloaded off of the  Electronic  Information  Hig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Internet.  Users are encouraged to copy this program and giv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 friends  for  evaluation.   They  are encouraged to copy it  to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vorite Bulletin Board Systems or Electronic Mail Systems.  Our hop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ill be tried by as many people as possible.    This program is not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 attempt to electioneer in cyberspace, but to distribute  th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David Wilhelm,  chairman  of the  Democratic National Committee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cratic National Committee(DNC) said in their recent pres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In addition to the $2 million contribution to the DCCC, the DN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ibute  $8 million to  State  Democratic  Coordinated  Campa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cratic  Coordinated  Campaigns across the country help Democ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didates best use their campaign resources through joint eff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e voter files,  oversee  voter registration and  absentee  v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s, purchase generic and GOTV advertising,  and most import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professional election day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With historically low turnout in midterm elections, it is cruc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ergize  Democratic  base  voters,"  said  Wilhelm.   "That's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rdinated  campaigns come into play.   By  working  together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rdinated  grassroots  effort,  Democrats  can  best  identif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  our voters now with the goal of turning out as many  of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ers as possible on election d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 of which Precinct Walker can easily do.  This  software  was 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gned  so  homeless  people  could  be  put  to  work  raising fund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cratic Presidential candidate.   For  volunteers  or campaigns 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 the  Network,  Precinct Walker is available by  calling,  faxing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ing Profi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software programs are available from  Profile Software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called Philly, a fund raising even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information is available from Profile Software, 703 Market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ite 1308,  San Francisco,  CA  94103  (415)512-9660 Tel   (415)512-966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file@netcom.com  Email.    This  program  can  be  downloaded  by  FTP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tp.netcom.com.    It will also be available on CompuServe, AOL, and th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feel free, in fact encouraged,  to distribute this announcemen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priate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