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4"/>
        <w:gridCol w:w="1436"/>
        <w:gridCol w:w="720"/>
        <w:gridCol w:w="1440"/>
        <w:gridCol w:w="1010"/>
        <w:gridCol w:w="760"/>
        <w:gridCol w:w="1328"/>
        <w:gridCol w:w="1062"/>
        <w:gridCol w:w="1151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Nam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Dis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Home A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me A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me A 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ork A1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ork A 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ork A 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hon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Aguiar, Fred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304 West "F" Stree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Ontario, CA 91762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2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167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lby, Barbar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811 Chippendale Dr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5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1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4445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Allen, Doris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252 Orange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ypress, CA 906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5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623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Alpert, Dede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262 Holiday Cou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a Jolla, CA 920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7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211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rchie-Hudson, Marguerit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8510 S. Broadwa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Los Angeles, CA 90003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1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236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aca, Jo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01 North E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Bernardino, CA 924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2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45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aldwin, Stev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9584 Murray Driv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La Mesa, CA 91942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7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326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ates, Tom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923 Grand Av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Oakland, CA 94610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Room 446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55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attin, Jim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3-710 Fred Waring Dr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uite 112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Palm Desert, CA 92260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7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541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oland, Paul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727 White Oak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uite 124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Granada Hills, CA 91344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9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36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2-200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ordonaro, Tom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60 Palm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Luis Obispo, CA 934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4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795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owen, Debr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8411 Crenshaw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uite 28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Torrance, CA 905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2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528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owler, Larry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370 Old Placerville Ro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4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40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4-001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rewer, Marily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8952 McArthur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Irvine, CA 927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3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22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Brown, Valerie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50 D Stree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ta Rosa, CA 954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3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49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rown, Willie L., Jr.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55 Golden Gate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2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n Francisco, CA 94102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Room 219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077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Brulte, James L.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681 Foothill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ancho Cucamonga, CA 917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1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49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Burton, John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55 Golden Gate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Francisco, CA 941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5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25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4-4899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ustamante, Cruz M.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2550 Maripos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5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resno, CA 937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4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51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Caldera, Louis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04 S. Broadway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5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Los Angeles, CA 90013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4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484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Campbell, Robert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815 Estudillo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artinez, CA 945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6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89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nnella, Sa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950 10th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uite 8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odesto, CA 953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5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57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Conroy, Mickey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940 N. Tust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#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Orange, CA 926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0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2778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ortese, Domini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0 Paseo de San Anton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Jose, CA 951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603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24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Cunneen, Jim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901 Campisi Way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mpbell, CA 95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3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305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Davis, Susan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80 University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Diego, CA 921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2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21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Ducheny, Denis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30 Davidson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oreno Suite 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hula Vista, CA 919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7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55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Escutia, Martha M.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512 E. Florence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untington Park, CA 902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3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188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igueroa, Liz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3271 Mission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remont, CA 945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1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87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irestone, Brooks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809 Presid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ta Barbara, CA 931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6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29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riedman, Barbar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400 West Sixth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4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s Angeles, CA 900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5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64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rusetta, Peter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21 First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llister, CA 95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7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38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Gallegos, Marti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3177 Ramona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Irwindale, CA 917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1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61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Goldsmith, Jan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2307 Oak Kno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oway, CA 920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0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248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Granlund, Bret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4932 Ukaipa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Ukaipa, CA 921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55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annigan, Tom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844 Union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airfield, CA 945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0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368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arvey, Tr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800 30th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akersfield, CA 933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6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498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auser, Da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Build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0 D Street Suite 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ta Rosa, CA 954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0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36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awkins, Phi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425 Atlantic Avenue 13-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ng Beach, CA 908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2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6047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ge, Bil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276 E. Colorado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asadena, CA 911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7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211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rcher,  Paul V.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6209  E.  Whittier 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hittier,  CA 906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2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55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use, Georg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101 Staniford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B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odesto, CA 953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4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90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Isenberg, Phillip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215 15th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600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1611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Johnson, Ross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501 N. Harbor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ullerton, CA 926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5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448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aloogian, Howar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01 Palomar Airport Ro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 1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rlsbad, CA 920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602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239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atz, Richar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9140 Van Nuys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anorama City, CA 914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4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161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night, William "Pete"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529 E. Palmdale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almdale, CA 935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0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498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nowles, Davi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161 Cameron Park Dr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#2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meron Park, CA 956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6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34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nox, Wally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8425 West Third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4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s Angeles, CA 900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1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44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uehl, Sheila James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6130 Ventura Blv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Encino, CA 916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4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495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4-445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uykendall, Steven 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41 West Ocean Blv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ng Beach, CA 908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5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923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ee, Barbar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05 14th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7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Oakland, CA 946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4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44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achado, Mik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1 E. Channel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ockton, CA 952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3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931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artinez, Dian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20 S. Garfield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lhambra, CA 918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1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85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azzoni, Kerry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501 Civic Center Dr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35 Civic Cen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Rafael, CA 949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3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78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cDonald, Juanit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 Civic Plaza Dr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rson, CA 907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9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313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cPherson, Bru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01 Ocean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18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ta Cruz, CA 950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1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49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Morrissey, Jim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930 West 17th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Unit 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ta Ana, CA 927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Room 448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33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Morrow, Bill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088 Pio P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rlsbad, CA 92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1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67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urray, Kevi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601 W. Slauson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ulver City, CA 902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1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80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8899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urray, Willar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6444 S. Paramount Boulev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aramount, CA 907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9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48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Napolitano, Gra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.O. Box 4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Norwalk, CA 906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601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0965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Olberg, Keith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4011 Park Avenue 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Victorville, CA 923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0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10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oochigian, Charles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497 West Shaw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resno, CA 937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6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2931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ringle, Cur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2865 Main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Garden Grove, CA 926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 837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ainey, Richar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.O. Box 48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alnut Creek, CA 945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1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 616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7-529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ichter, Berni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545 Zanella Way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hico, CA 959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20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298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gan, James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43 South Glendale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Glendale, CA 912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601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36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2-447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etencich, Brian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3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475 West Shaw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resno, CA 937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5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558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her, Byron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02 Marshall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edwood City, CA 940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3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632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peier, Jackie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20 South Spruce Stree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o. San Francisco, CA 940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4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02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weeney, Mik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450 Washington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Leandro, CA 945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1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8160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Takasugi, Na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21 E. Daily Dr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marillo, CA 930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1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827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Thompson, Bru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7555 Ynez Ro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Temecula, CA 926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15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167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Tucker, Curtis R., Jr.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ost Office Box 6500,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 Manchester Bouleva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Inglewood, CA 903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1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53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Vasconcellos, John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0 Paseo de San Anton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#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Jose, CA 951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602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425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Villaraigosa, Antonio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10 North Avenue 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s Angeles, CA 9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8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0703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076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eggeland, Te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840 Indiana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iverside, CA 925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7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0854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Woods, Tom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0 East Cypress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edding, CA 960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9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acramento, CA 95814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(916) 445-7266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8T16:51:00Z</dcterms:created>
  <dc:creator>SPDQA</dc:creator>
  <dc:description/>
  <dc:language>en-US</dc:language>
  <cp:lastModifiedBy>SPDQA</cp:lastModifiedBy>
  <dcterms:modified xsi:type="dcterms:W3CDTF">1995-03-01T10:31:00Z</dcterms:modified>
  <cp:revision>9</cp:revision>
  <dc:subject/>
  <dc:title>Aguiar, Fred </dc:title>
</cp:coreProperties>
</file>