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46"/>
        <w:gridCol w:w="1156"/>
        <w:gridCol w:w="1008"/>
        <w:gridCol w:w="1521"/>
        <w:gridCol w:w="2"/>
        <w:gridCol w:w="1044"/>
        <w:gridCol w:w="2"/>
        <w:gridCol w:w="893"/>
        <w:gridCol w:w="2"/>
        <w:gridCol w:w="1350"/>
        <w:gridCol w:w="1"/>
        <w:gridCol w:w="1025"/>
        <w:gridCol w:w="2"/>
        <w:gridCol w:w="1085"/>
        <w:gridCol w:w="1"/>
        <w:gridCol w:w="1086"/>
      </w:tblGrid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Name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Dist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me A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me A 2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me A 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ork A 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ork A 2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ork A 3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ome Phone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ork Phone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lquist, Alfred E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0 Paseo de San Antoni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9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Jose, CA 9511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00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408) 286-8318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974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yala, Ruben S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9620 Center Avenu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ancho Cucamonga, CA 9173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08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09) 466-6882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86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everly, Robert G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11 S. Pacific Coast Hw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edondo Beach, CA 90277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8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44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310) 540-161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7-9113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Boatwright, Danie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01 Galaxy Wa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1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oncord, CA 9452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8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510) 689-197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08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510) 689-0618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lderon, Charles M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00 N. Montebello Blv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#10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ntebello, CA 9064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39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213) 724-617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7-831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mpbell, Tom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73 First Stree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s Altos, CA 9402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3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415) 949-540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74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3-452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osta, Jim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111 Fulton Mall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91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esno, CA 9372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54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209) 264-307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464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raven, Willam A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121 Palomar Airport Roa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arlsbad, CA 92009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7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619) 438-3814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373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Dills, Ralph C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921 S. Western Avenu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ardena, CA 90247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5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310) 324-4969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95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reene, Leroy F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.O. Box 2546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25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8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780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780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ayden, Tom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951 W. Pico Bouleva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#20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s Angeles, CA 90064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8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135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135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aynes, Raymond N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840 Indiana Av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7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iverside, CA 92506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8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09) 782-411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978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ughes, Teresa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 Manchester Blvd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6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Inglewood, CA 9030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114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2104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2104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urtt, Rob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1642 Knott Stree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arden Grove, CA 9264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7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83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83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Johannessen, Maurice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10 Hemsted Driv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edding, CA 9600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6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224-4706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335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Johnston, Patrick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20 N Stree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50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6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240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240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elly, David G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1440 W. Bernardo Cour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Diego, CA 92127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8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619) 675-821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58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illea, Lucy L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550 5th Avenu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5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Diego, CA 9210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6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619) 696-695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3952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Kopp, Quentin L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63 El Camino Re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0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. San Francisco, CA 9408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57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415) 952-5666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050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7-218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eonard, Bil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00 N. Mountain Avenu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Upland, CA 91786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87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-800-404-313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368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eslie, Tim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00 Melody Lan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1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seville, CA 9567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8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969-8232; 783-8232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78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ewis, John R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940 W. Orangewood Avenu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Orange, CA 9266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63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4264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4264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ckyer, Bil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2634 Second Stree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Hayward, CA 9454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5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67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67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addy, Ken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503 West Shaw Avenu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Fresno, CA 9371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5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9600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9600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arks, Milton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711 Van Ness Avenu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1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 Francisco, CA 9410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35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415) 474-030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1412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7-7229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ello, Henry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00 Aguajito Roa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nterey, CA 9394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13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84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84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nteith, Dick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620 N. Carpenter Roa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A-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desto, CA 9535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48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209) 577-6592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1392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Mountjoy, Richard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5820 Whittier Blv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H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hittier, CA 9060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284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284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O'Connell, Jack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28 W. Carrill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F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ta Barbara, CA 9310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187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805)966-2296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40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eace, Steve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30 Davidson Stree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B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Chula Vista, CA 9191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64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76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76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etris, Nicholas C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970 Broadwa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03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Oakland, CA 9461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8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510) 286-133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57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olanco, Richard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071 South Broadwa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10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s Angeles, CA 9001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203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3456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3456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0413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gers, Don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.O. Box 9027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Palmdale, CA 9359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5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805) 266-935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6637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senthal, Hersche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6150 Van Nuys Blv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4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Van Nuys, CA 9140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7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818) 901-558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792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ussell, Newton R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01 North Brand Bouleva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42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Glendale, CA 9120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506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818) 247-702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976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olis, Hilda L.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401 Santa Anita Ave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nd Floor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El Monte, CA 9173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9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818) 448-127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1418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Thompson, Mike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50 D St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120A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nta Rosa, CA 95404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305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707)576-2771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337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atson, Diane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4401 Crenshaw Bouleva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3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Los Angeles, CA 9004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4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21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521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Wright, Cathie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45 Erringer Roa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uite 21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imi Valley, CA 93065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tate Capitol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Room 4052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Sacramento, CA 95814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887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445-8873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(916) 327-2599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3T17:56:00Z</dcterms:created>
  <dc:creator>SPDQA</dc:creator>
  <dc:description/>
  <dc:language>en-US</dc:language>
  <cp:lastModifiedBy>SPDQA</cp:lastModifiedBy>
  <dcterms:modified xsi:type="dcterms:W3CDTF">1995-03-01T10:31:00Z</dcterms:modified>
  <cp:revision>8</cp:revision>
  <dc:subject/>
  <dc:title> Alquist, Alfred E.     13  100 Paseo de San Antonio      State Capitol</dc:title>
</cp:coreProperties>
</file>