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two companion files are in dBASE III and IV format.  The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our senators and representatives.  Each database has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and last name, state, office building and room number and main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.  Each representative's congressional district is also li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was checked for accuracy but none is guaranteed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please leave me a message and I will make corrections.  I hop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by Sw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