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BC-bound copy of this Issue Paper may be ordered for 12 dollars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pendence Institute, 14142 Denver West Parkway, Suite 101, Golden, C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0401-3134. (303) 279-6536. fax 279-4176. Visa/MC accepted. Quant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ount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aper was published as part of the Independence Institute's Firear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arch Project.  Other papers published as part of the project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he "Assault Weapon" Panic: Political Correctness Takes Aim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itution (94 pp., GBC-bound). $12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Why Gun Waiting Periods Threaten Public Safety (62pp, stabled). $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o Federal Gun Traces Accurately Reflect Street Crime? (11pp).   $6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Children and Guns: Sensible Solutions (90pp, GBC bound).          $1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he Samurai, the Mountie, and the Cowboy: Should America Adopt the G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s of Other Democracies? (450 pp) $28.95 + $4.00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bership in the Independence Institute starts at $25.00 per y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bers who join at the one hundred dollar level receive all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ve publications, plus all Independence Issue Papers publish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twelve months.  Membership at the 25 or 100 dollar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itles the member to a year-long subscription to the month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pendence Bulletin.  The Independence Institute is a free-mark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-tank, dedicated to the principles of individual liberty expre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Declaration of Independenc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25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ldren and Guns: Sensible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David B. Ko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first factual monographs recommending a policy strategy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otional and easily misunderstood subject of children and guns, the stu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onstrates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makers must accurately gauge the problem of children and guns,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at any new legislation reduces rather than increases ha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armist contentions that "the onslaught of childhood violence kn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boundaries" are untrue. Firearms figure in less than 1% of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ths for children under age 15.  Gun-related homicides are,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emely high for inner-city black males aged 16-19.  Remedies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be tailored to the specific problem, rather than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eeping and symbo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idental gun deaths by children have declined 50% since the 1970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duce accidents further, safety education is prefer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vernment required gadgetry (which might increase accidents), o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n prohib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ither the youth suicide rate nor the prevalence of guns in suic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changed substantially since the 1970s. Careful analysi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research shows no evidence that the presence of guns increa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icide risks for mentally healthy teena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ims about the frequency with which high school students carry gu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chool are wildly exaggerated.  At least 90% of teenagers who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y firearms to school are carrying for protection, and no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ime.  The best way to reduce the need of students to carry gun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ake youthful criminals off the streets, and put them in pris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 reducing the need of other students to arm for 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ronting the very serious problem of inner-city black male teen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icide requires a direct attack on the social ills which cause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young people to grow up believing that their own lives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ves of others are worthless.  Since severe drug prohibition ha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uced the supply of drugs in the inner cities, it is fool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ct that gun controls will reduce guns in the inner-cit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islators should consider several immediate steps to get juven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iminals off the streets, and to begin addressing the social i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breed juvenile cr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. . . . . . . . . . . . . . . . . . . . . . .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idents: Few and Getting Fewer . . . . . . . . . . . . .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osed solutions for Accidents . . . . . . . . . . .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s regarding "Loaded" indicators would incr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idents . . . . . . . . . . . . . . . . . . . .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ldproof Devices  . . . . . . . . . . . . . . .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sions about Trigger Locks and Similar Devi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Best Made by Each Family . . . . . . . . . .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er liability laws are superfluou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cruel . . . . . . . . . . . . . . . . .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assment lawsuits `succeed' even when they fail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fety education is most effective wa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reducing the accident rate . . . . . . .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ldren are endangered by media imagery sh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eless gun handling . . . . . . . . . . . . . .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cial intervention is needed to deal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icides disguised as accidents.. . . . . . . . .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icide: Are Guns the Cause?  . . . . . . . . . . . . . . .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rying of Guns at School and on the Streets . . . . . . .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enagers are often Crime Victims, even at School. . .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Gun Carrying by Teenagers is for Legitim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ection. . . . . . . . . . . . . . . . . . . . . .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ns at School are a Symptom of the Violent Condi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Many Cities. . . . . . . . . . . . . . . . . . . .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Solutions that Won't Work. . . . . . . . . . . . .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un-Free School Zones" . . . . . . . . . . . . .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al Detectors in School . . . . . . . . . . . .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Novel Approaches . . . . . . . . . . . . . . . . .Page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 Some Drop-out Laws . . . . . . . . . . . . .Page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Poor People Choose Their Own Schools. . . . .Page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ime: The Inner City Crisis. . . . . . . . . . . . . . . .Page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Guns the Cause of the Rising Homicide Rate?. . . .Page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Happened in 1987? . . . . . . . . . . . . . . . .Page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are the Gun Crime Victims? . . . . . . . . . . . .Page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cial decay . . . . . . . . . . . . . . . . . . . . .Page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ategies to Reduce Youth Crime. . . . . . . . . . . . . .Page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One: Implement Effective Juvenile Just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s. . . . . . . . . . . . . . . . . . . . Page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ter Juvenile Courts. . . . . . . . . . . . . .Page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Court Records. . . . . . . . . . . . . . . .Page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itution . . . . . . . . . . . . . . . . . . .Page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d Certainty of Punishment . . . . . . . .Page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Two: Educate Children to Have Responsible Attitu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wards Firearms. . . . . . . . . . . . . . . .  Page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ia-generated violence. . . . . . . . . . . . .Page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ucation and Socialization . . . . . . . . . . .Page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orts Programs . . . . . . . . . . . . . . . . .Page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itically Slanted Education . . . . . . . . . .Page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Three: Move Beyond Symbolic and Badly-Concei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ti-Gun Laws. . . . . . . . . . . . . . . . . . Page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ning Handguns. . . . . . . . . . . . . . . . .Page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ning so-called "Assault Rifles". . . . . . . .Page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ning Air Guns. . . . . . . . . . . . . . . . .Page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rady Bill. . . . . . . . . . . . . . . . . .Page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y-back programs . . . . . . . . . . . . . . . .Page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ning Gun Possession by Minors. . . . . . . . .Page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Four: Start Dealing with Social Pathologies . . .Page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lusion. . . . . . . . . . . . . . . . . . . . . . . . .Page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- 1993 - David B. Kop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PENDENCE INSTITUTE is a nonprofit, nonpartisan Colorado think tan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governed by a statewide board of trustees and holds a 501(c)(3) t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mption from the IRS.  Its public policy focuses on economic growt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ucation reform, local government effectiveness, equal opportunity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TO REPRINT this paper in whole or in part is hereby grant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full credit is given to the Independence Institute.  DAVID 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OPEL is Director of the Second Amendment Project at the Independ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itute.  He also serves as  an associate policy analyst with the Ca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itute, a Washington, D.C., think-tank.  His book The Samurai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ntie, and the Cowboy:  Should America Adopt the Gun Controls of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ocracies? (Buffalo, NY: Prometheus Books, 1992) was award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rative Criminology Prize by the American Society of Criminology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vision of Comparative and International Crimi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HN K. ANDREWS, JR., is President of the Institute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d you know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One child under 14 is accidentally shot to death every day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A."  (Center to Prevent Handgun Viole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een-agers in homes with guns are 75 times more likely to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selves than teenagers living in homes without guns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ashington Post columnist Richard Reev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In the past decade, more than 138,000 Americans were shot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hildren under the age of 6." (Hartford Coura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5,000 children carry guns to school each day. (Senators Bi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hafe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irearms are responsible for the deaths of 45,000 infan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ldren and adolescents per year." (American Academ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diatric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One million U.S. inhabitants die prematurely each year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 of intentional homicide or suicide." (former Surge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C. Everett Koo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uns are the leading cause of death among older teenag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ite and black - in America." (Newswee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statistics are horrifying, and few people who read them can avo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luding that some kind of gun control - any kind of gun control - i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rgent necessity.  Fortunately, every one of the above statistics is fal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e correct statistics are presented in the relevant sections of this Iss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per.) Advocates of severe gun controls and gun prohibition - and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ies in the media - are frightening Amer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mericans are to respond effectively to the problems associat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ldren and guns - particularly the extremely high murder rate of inner-c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ck male teenagers - it will be necessary to understand the true scop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of the problems, and to analyze carefully which solutions will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s better, and which will make things even wo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idents: Few and Getting F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many children die in senseless gun accidents? One of America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ding gun control advocates, a physician, puts the figure at "almost 1,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ldren" per year.  The National Safety Council, however, reports a consi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ably lower figure.  In 1988, 277 children under the age of 15 were ki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accidental firearms discharges.  In 1990, according to the National C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Health Statistics, the number fell to 2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he children who are involved in fatal accidents are o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ldren.  In 1990, the most recent year for which data are available, 3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ldren under the age of 5 died in gun accidents. Among children aged 5-9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were 56 fatal gun accidents; and among children aged 10-14, 146 fa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iden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recent decades, the American firearms supply has risen, and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s about 200 million guns, a third of them handguns.  But as the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guns has risen, the number of childhood gun accidents has fallen sharp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ining by nearly 50% in the last two decad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ably, the overall fatal gun accident rate for the American popu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declining faster than the rate of most other types of accidents,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car accidents or work accidents.  From 1968 to 1988, the rate of fatal g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idents fell from 1.2 per 100,000 population per year to 0.6 - a decli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%.  In the same period, the motor vehicle fatal accident rate fell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7.5 in 1968 to 20.1 in 1988 - a 27% decline.  Work deaths declined 47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ere are enormous bureaucracies devoted to reducing work accid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e Occupational Safety and Health Administration) and automobile accid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e Department of Transportation) there is no government body charg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ucing firearms accidents.  Yet thanks to voluntary, private educa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orts, including programs sponsored by the National Rifle Association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y Scouts, 4-H, and other groups, the firearm accident rate has falle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st as steeply than the accident rates for which federal bureaucraci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ue number of childhood gun accidents might be even lower tha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icial figures suggest.  Some of the supposed gun "accidents" invol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er teenagers may be homicides, in which the perpetrator claims that poi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g the gun at the victim's head or torso and then pulling the trigger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n accident."  (The "accident" claim is similar to some adult murder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aiming that they acted in a "fit of passion.") In addition,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ccidents" may be child-abuse homicides perpetrated by ad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w if any causes of childhood death have fallen as steeply as have g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idents, and the fall has taken place without any government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to reduce accidents.  The situation would be considered by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servers as proof that private safety programs can be more effective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vernment regulation, and that there is no persuasive case for restri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n controls designed to fight childhood gun accid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gun control advocates, though, are not persuaded.  In the push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ve laws to deal with accidents, they attempt, often successful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the impression that gun accidents involving children are extrem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on.  While the actual numbers are readily available from govern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cs, and while the government reports have never been challeng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estimating true accident numbers, gun control advocates sometimes cla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r higher numbers of childhood accidents, without giving any sourc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approach of gun control advocates is to discuss accidents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that avoids mentioning the actual number of fatalities, and the shar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ward trend in the number.  For example, it may be pointed out, accurate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firearms are the fourth leading cause of accidental deaths for child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ed 5 to 14 (behind auto accidents, drowning, and fires and burns);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rd leading cause for 15 to 24 year olds.  What is omitted by the emph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ranking is how small a role firearms actually play in accidental death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leading causes of accidental deaths (principally motor vehicles)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gely outnumber the lesser causes.  Guns account for only  3% of acciden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aths of children 0-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d to the risk of dying in a gun accident, a child aged 0-14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r times more likely to drown, four times more likely to die in a fi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13 times more likely to die in an auto accid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to be expected that accidents and other "man-made" factors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leading causes of death for young persons.  Persons aged 1-24 rarely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natural causes, especially in a century where medicine has advanced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r.  Accordingly, any cause of death in this age group - even if it occ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requently - may have a relatively high r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ny case, showing the particular ranking of a cause of injury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ly the same as proving that the factor related to the injury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lawed or drastically restricted.  Among children aged 5 to 9, the rat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ed dog bites is higher than the combined rate of reportable childh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eases (such as measles).  The fact does not by itself prove that do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outlawed, or that the law should require that dogs always be loc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if children might come nearb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fferent tactic for creating the appearance of an accident cris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look at a single year in isolation.  The overall fatal gun accident 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fallen from 1.2 fatalities per 100,000 population in the late 1960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.6 fatalities in recent years.  While final numbers are available for yea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1988, the National Safety Council has offered estimates of the ac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nt rates for 1989-91.  The estimates show the 1989 rate as 0.6,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 as recorded for 1986, 1987, and 1988.  For 1990, the NSC projects a d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to 0.5, and for 1991, a return to 0.6.  Thus, for the years 1986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1, the National Safety Council sees the fatal gun accident rate as sta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stently at 0.6, except for a temporary drop to 0.5 in 1990.  In sho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gures suggest great stability in the accident rate in recent years. Bu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one looks only at 1991, one sees a 0.6 rate, compared to the 0.5 rat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0.  Thus, from 1990 to 1991, the accident rate (according to prelimin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SC estimates) rose from 0.5 to 0.6, an increase of 20%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result, persons interested in promoting the appearance of a wors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g gun accident crisis can claim "gun accidents rose 20% from 1990 to 1991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factually correct, the statement is a half-truth, since the gun accid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 from 1986 to 1991 has been quite stable, except for a small dip in 199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a return to the norm in 1991.  And besides, the 1990-91 fig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necessarily imprecise, since they are only preliminary estimat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recent years, some medical researchers have suggested that a firea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home of a normal, healthy family poses a grave risk to the family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lth.  For example, the Journal of the American Medical Association publis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 a report which concluded that a "firearm in the home" is a risk facto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 firearm accidents.  The conclusion was certainly correct, since i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arly a tautology.  Having a swimming pool in the home is a risk facto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mming pool accidents; having a motorcycle in the home is a risk facto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torcycle accidents; and having an appendix is a risk factor for appendicit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port did not prove that the presence of a gun in the home causes a s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ficant increase in the risk of accidental death; given the very low rat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aths from childhood gun accidents, it would be impossible to prove suc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lu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the number of childhood gun accidents is low, and getting low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gun prohibitionists contend that outlawing or drastically restric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earms would be appropriate, "if it saves one lif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y object which is associated with about 236 accidental childh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aths a year should be outlawed, then it would be logical to call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hibition of bicycles (over 400 child deaths a year).  An even lar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children are killed by motor vehicles (3,263).  Four hundr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rty-two children die annually in fires caused by adults who fall asle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smoking; the 432 deaths would, by the handgun-banning logic, mak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uasive case for outlawing tobac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ocus is on children under age 5, then outlawing swimming poo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athtubs (350 drowning deaths) or cigarette lighters (90 deaths)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many more children under 5 from accidental deaths than would a gun b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4 death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"if it saves one life" anti-accident logic applies with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ater force to bicycles, automobiles, bathtubs, swimming pools, tobacc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igarette lighters than to guns.  Unlike gunowners, owners of thes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s have no specific Constitutional right of possession.  Thus,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little Constitutional objection to a ban on future production of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s.  And while bicycles, bathtubs, and cigarette lighters make lif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nient, these objects do not save lives or prevent inju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ns, however, do save lives and prevent crime every day.  Accord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collected by the anti-gun National Alliance Against Violence, handgu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 about 645,000 times a year for protection against crime.  Sepa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ling, by researcher Gary Mauser, finds that guns of all types ar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691,000 times annually for 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 are consistent with polling of felony convicts in state pri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conducted for the National Institute of Justice.  Fifty-six perc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risoners said that a criminal would not attack a potential victim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known to be armed.  Seventy-four percent agreed with the statement, "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 burglars avoid houses where people are at home is that they fear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t during the crime."  Thirty-nine percent of the felons had person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ided not to commit a crime because they thought the victim might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n, and 8% said the experience had occurred "many times."  Criminal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s with higher civilian gun ownership rates worried the most about ar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cti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if the figures from the National Alliance Against Violen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fessor Mauser, and the National Institute of Justice were ten times to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, the figures are still far higher than the number of times  (zero),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cycles, bathtubs, and cigarette lighters are used for self-defense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w persons who want to save "just one life" by banning handgun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iminate handgun accidents would propose saving many more lives by ba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cycles, bathtubs, and cigarette lighters. Is it possible that the motiv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banning handguns is something other than saving liv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osed solutions for Accid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safety education has already saved many lives, it is oppos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gun control organizations.  These organizations favor instead a varie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restrictive laws that would impair the rights of all gunowners, ostensi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of concern with saving children's l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s regarding "Loaded" indicators would increase accidents -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. Metzenbaum (D-Ohio), the U.S. Senate's leading gun control advoca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oses giving the Consumer Product Safety Commission Authority over fi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ms.  If the CPSC had jurisdiction of firearms, it would have authorit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 manufacturers to initiate recalls of any or all privately owned firear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mmunition that did not meet the Commission's criteria for safety.  Lik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se, the Commission could, by unilateral administrative action, ba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ture production of any and all firearms and ammunition.  Currentl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umer Product Safety Commission is forbidden to regulate firearms precis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Congress was afraid that regulation could become a subterfuge for g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hib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proposed federal safety criterion which tens of millions of g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fail (and hence be subject to recall) is for the gun to have a "loa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or."  The loaded indicator, as the name implies, signals whether a g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loaded.  The General Accounting Office claims that 23% of acciden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earms deaths could be prevented by "loaded"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 more likely that requiring guns to have loaded indicators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 fatal accidents.  First of all, unless the requirement for a loa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or were made retroactive, so that the entire United States gun st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re recalled for retrofitting, some guns would have loaded indicato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would not.  Accordingly, persons who had learned to rely on loa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ors might treat a loaded gun without the "loaded" signal as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n were u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it is foolish to expect that the 50% of households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 guns would turn over their firearms for retrofitting.  When the Stur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ger company did a recall of some old revolvers, offering a free retrof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revent accidental discharges, only about 10% of the guns that had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d were returned for the free modification - even though Ruger wrot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known owners, and to this day advertises the free retrofit.  A governm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ed retrofit would probably be less successful than Ruger's 10%, 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vernment involvement might raise fears about gun confiscation or reg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assuming that most guns could be retrofit, reliance on a "loa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or" is contrary to safe firearms handling rules.  Using a loa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or legitimates treating a gun as unloaded, and thus engaging in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s of inappropriate behavior, such as pointing the "safe" gun at a pers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re cautious approach, fostered by safety training, is to treat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n as if it were loaded.  Even if a person is certain that a gun is unload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un should never be pointed at anyone, except in self-def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the loaded indicator is meaningless except to persons who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n firearms safety classes and been taught its import, or who have carefu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y read an owner's manual for the gun.  Anyone who has taken a safety cla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been drilled never to point a gun at a person, and to treat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n as loaded.  Anyone who reads the safety manual will have read safe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.  Accordingly, the loaded indicator is a superfluity for th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ulation segment which would learn of it.  And of course people who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ty manuals and take safety classes are the type of people least likel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 accidents in the first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ldproof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gun redesign program suggested by the General Accounting Off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at all firearms include a device, such as a pressure-sensitive gri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could prevent them from being fired by young children.  GAO estim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8% of gun accidents could be prevented by some kind of child-proof dev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e GAO estimate was probably twice as high as it should be, since the GA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dy included twice as high a percentage of young children as the po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mandat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 a childproof device of any type could only reliably be exp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eter children under 6 (or thereabouts), who would have neither the streng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the ingenuity to defeat a safety device.  Even then, the device might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if the child pulled the trigger with a thumb, rather than a finger (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ld could do if pointing the gun at himself).  Design standard modific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of little benefit in reducing the more common type of childhood g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ident, that involving pre-teen and older bo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1880s, Daniel Baird Wesson, head of the Smith &amp; Wesson g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ny, ordered his engineers to produce a child-proof gun, after he rea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spaper account of a child killed in a gun accident.  The new gun,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ty lever in the grip, and a very hard trigger pull, was brought to mark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 New Departure Model Safety Hammerless.  It is said that one evening M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sson was entertaining guests in his mansion, and seeking to demonstrate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ty innovation, handed a boy a loaded Safety Hammerless and told him "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head and pull the trigger."  The boy did, and a bullet instantly tore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xpensive Persian carpet, lodging itself in the floor underneath M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sson's f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the GAO report builds the case for a recall of all handgu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ld-resistant devices are readily available as after-market items, and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easily attached to a gun by a consumer who need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ingly a large number of modern handguns already incorpo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ld-resistant design, but these guns are the guns which the anti-gun grou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see banned and confiscated.  Most semiautomatic handguns have a safe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, to prevent the gun from being accidentally fired.  Only if the saf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 is turned off can the trigger mechanism be operated.  In addition,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a round into a semiautomatic, a person must pull back on the top par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un (the slide) to chamber the round.  Pulling the slide requires subst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al physical force, more than many young children can muster.  And of cou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children will be unaware of how to engage the slide at all, and th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ble to load the gu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ly because semiautomatic handguns are so accident-resistant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ed, accessible handgun is statistically  less likely to be involved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tal accident than a loaded, accessible long g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isions about Trigger Locks and Similar Devices are Best Made by Each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gunowners store their gun with a "trigger lock," a device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ents the trigger from being squeezed until the lock is removed with a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gunowners store their guns in safes, or in "quick-lock" safety box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pop open when a combination of buttons is pressed.  Some gunowners st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gun separately from their ammunition, or with a critical component (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 bolt) removed.  Any of these steps may be a sensible way to deal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esence of guns and children in the same house.  NRA safety tra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ongly urges that any gun which is kept only for sporting purposes be sto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condition so that it cannot be readily f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it makes sense legally to mandate such storage conditions?  No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nited States, it is generally recognized that it is legitimate to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earms for protection.  The United States Constitution and most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itutions guarantee the right to own a gun for defense, and manda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gger locks nullify that right.  A gun which must be locked up may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ily available in an emergenc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over, the circumstances of protection in each individual home ar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o mandate any one policy.  A mother of a three-month-old baby,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ves in a dangerous neighborhood, could safely keep a loaded gun in a beds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er.  When the child grew older, she might store the gun's magazine (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 containing the ammunition) on a high closet shelf, with the hop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 could retrieve and insert the magazine if she heard someone breaking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 home.  If an ex-boyfriend started harassing her by phone, and threate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me over that night and kill her, it would be sensible for her to keep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ed gun  on top of her bedside table while she slept, and even to carr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n in holster when she was awake.  No single safety rule, writte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ime-free confines of a legislative chamber, can determine what the b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actices for gun storage will be in all likely situ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safe storage laws are often vague, and gunowners have dif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lty discerning what kind of storage, short of a massive safe, will satis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quirements.  A gun can be hidden, but just as most children can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dden Christmas presents, they can eventually find a hidden g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ingly, the advocates of requiring all firearms to be locked up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propose that parents be forced to lock up, or otherwise render inacce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le to children, substances such as liquor, household cleansers, or automob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.  Every year children die from the poisonous effects of rapid inges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hard liquor and household cleansers, or from attempting to "drive"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ents' car.  Certainly no adult has a self-defense "need" for rapid ac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n unlocked liquor, cleansers, or car keys.  Is it possible that pers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 want to force all firearms to be locked away are less concern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ucing childhood injuring than with attacking legitimate gun ownershi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er liability laws are superfluous, and sometimes cru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approach to dealing with childhood gun accidents is to enact l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ing the owner of the gun involved in the accident guilty of a crime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California makes the offense a three year felony.  Florida,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rsey, Illinois, and Connecticut, are among the states with similar law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laws are generally superfluous gestures.  Existing laws against reck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angerment provide ample authority for prosecution in cases where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significant good come from handcuffing the grieving parent of a d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ld, and adding even more pain and sorrow to that which the grief-stri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mily must already bear?  Sending the involved adult to prison may satisf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cial desire for revenge, and may generate newspaper stories warning again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eless behavior.  At the same time, it may be asked whether the brothe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sters of the deceased child should also lose their parent to a three-y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son t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er liability laws sometimes prevent children from engaging in law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f-defense.  In Colorado in 1992,  a gunowner liability law was introdu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would have made a teenage girl and her parents guilty of a crime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enager shot a rapist as he broke into the family's ho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assment lawsuits "succeed" even when they f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suits against gunowners, gun stores, and gun manufacturers have be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otent tool of anti-gun organizations.  Such suits have met with lim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cess to date, since they are based on the theory that the manufacturer k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gun would be a crime weapon, and in fact a very small percenta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guns, of any type, are ever used in cr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ing a different tack, Texas attorney Windle Turley sued the Boy Scou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merica, claiming that the Boy Scouts magazine Boys' Life had enticed a 1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-old boy into fatal play with a .22 rifle, because Boys' Life had ru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-page advertising supplement involving firear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t while the anti-gun lawsuits are rarely found to have merit,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ceed on another level.  Even in cases where the defendant prevails, it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nd huge sums on defense costs, with no hope of recovering the costs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wsuit has been thrown o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ty education is most effective way to continue reducing the accident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 teenage girl in Colorado found a loaded gun at a friend's hou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cked it up, began playing with it, pointed it at her brother, squeez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gger, and saw her brother die, the children's parent  explained, "We tal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our kids about AIDS, about alcohol, about drugs - but not guns.  In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dest dreams, we never thought they'd pick up a gun at a party."  Just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ents who do not drink and have no alcohol in the house have a responsib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y to teach their children about alcohol, all parents have a responsib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each their children about the dangers of guns.  Similarly, parents who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own swimming pools should still "drownproof" their child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hird to a half of fatal gun accidents occur outside the child's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.  Thus, a parent's removing guns from a home, or never acquiring guns,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enough to protect a child from gun accidents.  Since there are 200 mill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earms in the United States, there is a real possibility that a child may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point encounter an unattended gun.  "Child-proofing" guns is not an a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tely safe approach, since any safety device can be defeated.  What i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is to "gun proof" every child.  Every child - whether or not s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ves in a home where guns are present - ought to be taught the fundament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gun safe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a minority of accidental deaths could be prevented by modif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n design.  In contrast, safety education addresses the vast majorit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n accidents, for about 84% of accidental shootings involve the viol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c safety rules.  The owners of guns involved in accidental death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ldren are unlikely to have received safety tra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s such as the Boy Scouts of America, 4-H, the American Cam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ion, and the National Rifle Association have long instructed child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afe use of sporting arms.  Junior target shooting programs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have helped millions of children and teenagers learn that guns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be handled with extreme care, according to a strict set of safe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s, from which no deviation is ever permit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dly, some of the groups which complain the most about childhood g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idents also complain about programs to prevent such accidents. The misna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ucational Fund to End Handgun Violence bemoans the fact that "nearly 23 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 of the accredited camps in the country offer some kind of shootin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m.  The affiliation of these programs with the National Rifle Associ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run from the camp purchasing badges and certificates from the organ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 much more involved relationship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which teach the safe sporting use of guns are beneficial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can reach only a fraction of the childhood population.  Childre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ents with no interest in the sporting use of firearms will never hear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ty lessons, and it is these children - ignorant of the actual mechanic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ns, and bereft of instruction in gun safety - who are most at risk of c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g a gun accident.  Accordingly, it is necessary that gun safety programs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anded to reach the broadest group of children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successful effort to promote safety training for all children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RA's "Eddie Eagle" Elementary Gun Safety Education Program.  The Eddie Ea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offers curricula for children in grades K-1, 2-3, and 4-6; and 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acher-tested materials including an animated video, cartoon workbook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 safety activities.  The hero, Eddie Eagle, teaches a simple safety less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f you see a gun:  Stop! Don't Touch.  Leave the Area.  Tell an Adult."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die Eagle program is a more elaborate version of the approach taken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nnsylvania Division of the American Trauma Society.  The Trauma Socie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s away a coloring book warning children about various potential dangers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firearms, the children are warned, "If you find a gun, don't touch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l your parents.  Remember - no gun is a toy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die Eagle includes no political content, no statements ab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 Amendment, and nothing promoting the sporting use of guns.  It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opted in 42 of Florida's 67 counties, and endorsed by the Police Athle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gue.  The Georgia legislature and the Oklahoma City City Council (as w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some smaller bodies) have enacted resolutions urging schools under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vision to adopt the Eddie Eagl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fortunately, some anti-gun activists in positions of authority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hool safety programs have refused to allow Eddie Eagle to be used in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hools, because they disagree with the NRA's position on policy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safety education in general would seem to be non-controversi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groups actively oppose it.  Some anti-gun advocates warn that safe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ucation may promote interest in firearms.  While no one has ever stud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educating children about guns promotes interest in guns, researc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ult-oriented safety education has not found evidence that education promo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merican Academy of Pediatrics dismisses safety education, asser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No published research confirms effectiveness of gun safety training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olescents.  Most preventative gun safety education is directed at hun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arksmen, but hunting and target-shooting are a small par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olescent firearms problem."  Thus, claims the AAP, only a complete ban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guns can deal with the problem of childhood gun accid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AP's point about published research, while technically true,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ningless.  No formal research has been done on whether gun safety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hildren or teenagers reduce gun accidents.  Research involving ad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ining has shown that it promotes safer firearms practices for adul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d on common sense, most parents believe that education reduces accidents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why schools teach young children about staying out of traffic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ach teenagers about how to drive saf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ably, hunter safety programs have been proven to reduce hun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idents.  In the last several decades, states have required new hunters (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persons who were already hunters) to pass a safety certification cla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being granted a hunting license.  Today, the majority of hunters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d safety training, and this group is involved in disproportiona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wer accidents than hunters without training.  Hunting accident fatali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fallen by 75% since the late 1960s, which also suggests that edu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are helpful.  There is no reason to assume that safety edu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ddenly becomes worthless when removed from the hunting context.  The AAP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ti-education reasoning is equivalent to advocating a ban on swimming poo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some people may not pay attention to water safety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nti-education attitudes of American gun prohibitionists stark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ast with the approaches elsewhere.  In New Zealand, the Mountain Safe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cil (the leading outdoor sports organization), has worked with the pol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roduce a pamphlet which promotes responsible gun use by children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let observes that "airgun ownership can contribute in a positive wa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wing up."  The Council also publishes, again in conjunction with the p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, a gun safety comic series called "Billy Hook" which teaches children g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ty rules.  The comic endorses supervised gun use by children. The offi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ice instruction book for gunowners, the Arms Code, advises parents:  "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ldren should not handle a firearm except under the supervision of a fi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ms license holder, it can ease their curiosity to show them your firear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in that it must never be touched except when you are there."   Ov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halfcentury, there has been a significant decline in firearms death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juries in New Zealand, even as the number of guns has so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schools and other social institutions have an important ro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 in gun safety, the primary responsibility rests with parents.  Child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learn how to unload guns (a useful skill if a playmate picks up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ed gun).  Further, a child who can, under parental supervision, invi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assmate to shoot a .22 rifle at a target range will be considerably 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wed by the possibility of surreptitiously playing with a friend's fath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 pistol.  Children are endangered by media imagery showing careless g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ing.  While children can be affected by affirmitive programs which t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n responsibility, they can also be influenced by media images which glamor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klessn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 a child whose exposure to firearms consists of televi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ry.  Studies have shown that even very young children learn skills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tching television demonstrations.  What do children learn about gun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vision?  That the first thing you do when you get a gun is to pu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ger on the trigger, and then point the gun at someone.  These televi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onstrations violate two key gun safety rules: keep your finger of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gger unless you are ready to shoot; and never point a gun at another per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except in self-defen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e media can at least claim to be ignorant of actual gun safe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s, the anti-gun organizations have less excuse.  No matter how impor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bbying group believes its political goals to be, those goals should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furthered through advertising which directly endangers children.  O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famous posters of the anti-gun movement shows a baby looking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rrel of a gun.  Even presuming that the gun was unloaded (or wa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itation gun) the baby/victim in the poster has been taught that loo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the barrel of a gun is interesting.  And so have all the children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that po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ster was also extremely misleading in its attempt to creat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of a widespread and frequent problem.  About one child under the 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one dies in a gun accident in an averag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cial intervention is needed to deal with suicides disguised as accid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ucation can further reduce the already low number of accid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lving younger children.  Most of these accidents result from ignor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elementary safety ru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ome of the older teenagers and adults involved in accident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is less one of ignorance than of extreme recklessness. Older teenag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lved in firearms accidents tend to be like adults involved in firear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idents, and both groups are quite unlike the rest of the population. 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"disproportionately involved in other accidents, violent crime and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nking."  Without guns, they would likely find some other way to kill th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ves "accidentally", such as by reckless driving.  Indeed, they tend to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ecord of reckless driving and automobile accidents.  Accordingly, so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ategies that deal with the root conditions that make some people suicid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kless with various dangerous objects would be the most effective appro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ealing with accidents involving older teenagers and ad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blem of gun accidents which are in essence suicide is taken up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section, which discusses teenagers and firearms suicide.  The probl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genuine gun accidents involving children is, fortunately, relatively sma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sible safety programs can make it even sm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icide: Are Guns the Ca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een-agers in homes with guns are 75 times more likely to kill th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ves than teenagers living in homes without guns," claims Washington P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ist Richard Reeves.  The figure has no basis in fact, and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vowed by its original source; but it does have an interesting genes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illustrates how readily factoids blossom in the gun control deba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how they can survive even repudiation by their creat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n article for the Journal of the American Medical Association, a pa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uthors studied western Pennsylvania homes where there had been a teen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icide, an attempted teenage suicide, or a non-suicidal teenager who had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mitted to psychiatric hospital. A home with a teenager who had com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icide was twice as likely to contain a gun as was a home where a teena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d attempted suicide or where a teenager with a psychiatric problem li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udy did not analyze any homes where teenagers without psychiatric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icide problems l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hing in the study had analyzed normal teenagers, or the risks asso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ed with gun availability to non-mentally-ill teenagers.  In an editor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mpanying the article, three employees of the federal Centers for Dis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wrote:  "the odds that potential suicidal adolescents will kill th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ves go up 75-fold when a gun is kept in the home."  But nothing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ticle supported a "75-fold" claim.  In fact, the article suggested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sk could increase more than two-fold.  The Journal later published a retr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on stating that instead of "75-fold", the editorial should have said "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double."  And in any case, the data did not reveal anything about nor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ena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fortunately, anti-gun advocates who noticed the incorrect "75-fo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aim do not appear to have noticed Journal's correction.  Senator John Chaf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R-RI), the prime sponsor of a bill to confiscate all handguns, repeat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75-fold" figure to a Congressional committee.  And columnist Reeves took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gure one step further, by telling his readers that the "75-fold" figure 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ies to all teenagers, rather than only to the severely troubled teenag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Journal article had studied.  Over ninety percent of persons who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t suicide have a psychiatric illness at the time of their 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t while suicides are usually committed by persons with mental illness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also true that a large percentage of adolescents report planning a su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de (19%), and a significant percentage claim to have actually attemp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icide (7%).  Accordingly, cautious parents of teenagers may well choos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their guns locked and disassembled, even if their teenagers do not s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mental illness.  But is the research evidence about suicide strong en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legislatures to turn every parent who has a teenager and a handgu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home into a criminal?  Or to force every gun be locked up, regardles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rticular families' circumstances?  A careful review of the evidence su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sts no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of all, gun prohibition advocates' leap from data regar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tally ill teenagers to conclusions about teenagers as a whole is illogica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analogy, it is likely true that convicted felons who own cars ar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ly to commit bank robberies than those who have less access to ready me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escape.  Such a finding would demonstrate that cars facilitate robbery (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ns can facilitate suicide).  The car and robbery information might sugg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hylactic legislation such as cross-referencing automobile ownershi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lony records, or even restrictions on felons owning cars.  But the info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on would not suggest that any such law would have a significant impac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ucing robbery, or that cars "cause" robbery, or that law-abiding citiz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forbidden to own c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ator Chafee and Mr. Reeves are not the only persons who have go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used about the data regarding teenage gun suicide.  The American Acade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ediatrics told a Congressional Committee, "Every three hours, a teena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its suicide with a handgun."  The Educational Fund to End Gun Violen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Handgun Control, Inc. also repeat the "every three hours" figure, alth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claim the figure is for "firearms" rather than just handguns.  B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very three hours" figure is correct only if one counts all suicides,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gun suicides, or if one calls every person under age 25 a "teenager.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enage gun suicide rate is only half what the anti-gun organiz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n prohibition advocates insist that America is suffering a teen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icide epidemic.  In 1992, the American Academy of Pediatrics endorse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gun ban while claiming "Adolescent suicides are rising sharply, and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lve handgun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fact, youth suicides are not rising sharply.  The youth suicide 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relatively stable during the 1980s and 1990s, after rising shar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1960s and 1970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 suggest that nothing happening in recent years regarding you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icide should encourage hasty measures based on panic about a "sudde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isis.  As Dr. L.D. Hankoff, of the New Jersey Medical Center wrot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urnal of the American Medical Associ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ere has been a rise in youth suicide in the past two decad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ates for ages 15 to 24 are lower than for any older age group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mportant to take the long view of what may appear as an epidemi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icide rate of persons 15 to 24 took a sharp rise around 1905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ped off sharply by 1920, and there is a suggestion that the rat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group has begun to level off now after a peak increase. More imp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ntly, the rush to school-based programs for youth suicide preven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lacked an empirical base, produced no measurable benefi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umed precious health care re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period from the mid-1950s to the mid-1970s, when teen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icide was rising, most of the increasing suicide rate was attribut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n suicides.  Accordingly, some physicians have contended that increa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gun availability is associated with increased teenage suic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the data do not necessarily support this conclusion. The ris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enage suicide began before handgun availability began to rise sharply.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ate of handgun increase was at its highest - in 1980 - teenage suic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d leveled off.  The percentage of guns involved in teenage suicides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ained stable since the mid-1970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over, the evidence does not support the conclusion that gun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duce suicide.  The increase in teenage suicide with firearm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urred in the late 1960s and the first part of the next decade occurred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time as the greatest increase in gun control laws in American his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gress outlawed interstate gun sales (with a few exceptions), requir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guns be registered at the point of sale, and banned the import of che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guns. Sales of handguns to persons under 21 were prohibited, as were sa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ny gun to persons under 18.  At the same time, many states and ci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acted substantially more restrictive laws, with the laws falling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vily on handguns, the gun used most in suici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researchers believe that removing one method of suicide can l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verall suicide rate.  Other researchers believe that removing one me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imply result in potential suicides choosing another means.  O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famous efforts to remove a means of suicide has been the detoxif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household gas.  Some researchers have found a major life-saving effect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toxification, while other researchers have found no impact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regards to firearms, the research becomes even more difficult, for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erican community has ever completely removed firearms, the way many comm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ies could completely remove toxic household gas.  (Since household ga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continuously supplied from a central source, gas is much easi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ns, which are privately own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rida State University criminologist Gary Kleck (a liberal Democra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CLU member), analyzed gun control laws and suicide rates in every Ameri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y with a population over 100,000.  Cross-tabulating the various citi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 for all the factors that might affect suicide, such as race (whi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more likely to be suicides), religion (Catholics are less likely), econ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c circumstances, and 19 gun control laws, ranging from waiting period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gun bans, Kleck found no statistically significant evidence that an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un control laws affected the suicide r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rom other countries appear to support Kleck's conclusion that g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is not an effective method for reducing suicide.  While teen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icide has remained stable in the U.S. in the last 15 years, teenage suic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risen sharply in Europe, where gun control is much stricter.  In Gre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tain, where gun control laws are extremely severe, and the gun ownersh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 is less than 1/10th of that in America, adolescent suicide has risen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25% in just five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ilarly, Japan outlaws handguns and rifles, and makes shotgu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emely difficult to obtain.  Yet teenage suicide is 30% more frequen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pan than in Amer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haps one reason that gun controls do not reduce suicide i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ally lethal methods are commonly available.  Hanging, carbon monox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 exhaust gas, and drowning are all about as likely as guns to resul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"successful" suic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adian gun controls are sometimes cited as having reduced suici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the evidence is not so clear as gun prohibitionists contend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77, Canada enacted a law requiring a person wishing to buy a long gu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quire a government license.  Handguns were already subject to a fair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ct licensing system.  According to a Canadian government study, suici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lving firearms dropped noticeably after 1978, reversing the prev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end.  Unfortunately, the overall Canadian suicide rate increased slight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erica's suicide rate declined slightly in the same period (while Ameri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n control laws were being relax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study in the New England Journal of Medicine compared the suic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s of Seattle and Vancouver.  While Seattle's handgun suicide rat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ve times higher than Vancouver's, Vancouver's overall suicide was grea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icide rate in Vancouver was higher for all age groups except one.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group was persons aged 15-24.  In reporting the research, the auth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hasized the lower youth suicide rate in Vancouver.  The authors asse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gun control might reduce young people's suicide, even if it had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all effect on total suicide rat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cally speaking, the study's assertion was untenable.  The fact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ncouver has stricter gun laws and a lower teenage suicide rate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e that the strict laws caused the low youth suicide rate.  The erro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red to as Argument from False Cause.  To say:  "Vancouver has severe g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ws, and Vancouver has a lower youth suicide rate.  Therefore, gun la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uce youth suicide," is no more logical than to say:  "New York City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churches than any other American city; New York City has more crime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American city.  Therefore, churches cause crime."  It would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just as (il)logical to say "Vancouver has strict gun laws; Vancouver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higher suicide rate in most age groups.  Therefore strict gun laws 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icide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mplistic assertion that strict gun control somehow lower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ncouver youth suicide, while having no responsibility for the higher suic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s in other age groups, was hardly persuasive.  The assertion ab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nefit of Vancouver's stricter laws was further undermined by the fact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ime of the study, gun controls in Canada for teenagers were act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s formally restrictive than American laws for teena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the New England Journal article received extensive med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ity, another study which came out the same year was little noti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side of scholarly circles.  That study analyzed suicide rates in Toro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an Die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ronto portion of the study found that the 1977 Canadian gun la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d decreased firearms suicide by men.  The San Diego portion of the stu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ed only at mental patients, who are forbidden by California law to poss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ns, and also found that the law reduces firearms suicide by men.  (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earms suicide rate for women was already low.)  But while firearms suic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oronto and San Diego declined, suicide did not.  "[T]he differenc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arently offset by an increase in suicide by leaping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nadian data are consistent with American data, which show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s with fewer guns do have fewer gun suicides - but they do not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all lower suicide 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um, the assertion that gun control is a sure method of reduc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enage suicide is not nearly as certain as the gun prohibition lobb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ist.  Too often, the difficult topic of teenage suicide is made even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icult by the introduction of erroneous statistics and sloppy re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ying of Guns at School and on the Stre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Teenagers who Carry Guns to School is Far Low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nly Clai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day 135,000 children carry guns to school, we are inform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erican Bar Association, by Senators Joseph Biden and Christopher Dodd (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ises the ante to "186,000"), and by USA Today.  A frightening figure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e, but, again, one that is not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gure appears to be loosely extrapolated from Centers for Dis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surveys asking children if they carried a gun for protectio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30 days.  The estimate of 135,000 assumes that every child who sa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yes" carried a gun to school every day.  In fact, the data suggeste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he students did not carry a gun every day, but only occasional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s the summary of the report explained, "Students were not asked if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ried weapons onto school grounds."   Accordingly, the "yes" answers appl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occasional carrying anywhere, such as in an automobile when driving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ght in dangerous neighborhoods.  Accordingly, Florida State Univers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iminologist Gary Kleck estimates that, realistically, about 16,000 to 17,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dents carry a gun to school on a given day.  The figure translates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1 in every 800 high school stud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sometimes said that there has been a large increase in the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weapons found on school grounds.  What has clearly increased is the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tal detectors, locker searches, and other searches for student weap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increase in searches will inevitably lead to an increase in reports of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 being found.  For example, the year before airport passenger scree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established, no explosive devices were found in airports.  The next yea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screening in place, there was a large "increase" in the number of exp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ves found.  Were more people carrying explosives?  More likely, more peo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re just getting ca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enagers are often Crime Victims, even at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enagers are more likely than other Americans to be the victims of v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t crime. In 1986, one out six persons aged 12-19 was the victim of a str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ime, compared to one of nine adult Americans.  Youths are twice as likel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ssaulted, robbed, or raped as are adults.  In a six-month period in 198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9, more than 400,000 students were victims of violent crimes at school.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linois survey found that 1 in 12 public high school students was the vict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 physical attack at school, or on the way to or from school.  Ab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number (1 in 12), sometimes stayed home from school because of fea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ysical attack.  Interestingly, although teenagers are more likely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ime victims, they regularly carry firearms for protection at only about 1/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ate of older population groups, who are less likely to be crime victi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Gun Carrying by Teenagers is for Legitimat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anti-gun officials may sometimes insist that there is neve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itimate reason for anyone under 18 to possess a gun, teenagers may poss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earms for the same legitimate reasons that older persons do.  Fore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ng these reasons is self-defense.  "A lot of parents in my distric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ling their children to carry weapons", observed the superintendent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ooklyn public school.  "They give their children weapons to protect th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ves when they leave the tenements".  Or as one student wrot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hington Post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ut it bluntly, I think students bring weapons to school to 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own lives.  They have a constant fear of being attacked, whe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ney, for drugs, or for some other reason.  They feel they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ring a weapon with them to school.  To the outsider, this in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ion may seem all blown out of proportion, or just a plain li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th is that there are drugs in the schools.  There are kids robb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kids of their money and personal belongings.  And these kids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ommitting these crimes also carry weapons such as knives and h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ns and they are not afraid to use them.  There's no doubt that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serious problem on our hands. I just hope we can find some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ol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tional statistics suggest that at least 90 percent of students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ry guns to school carry for legitimate protection.  In 1986, there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1,700 armed crimes in which the criminal used a gun in American sch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t is assumed that each crime was perpetrated by a different armed crimin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each armed criminal was a student, then about 1,700 students per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ted a crime with a firearm at school.  In actuality, the number of fi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med-criminals is likely lower, since some criminals committed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ime, and some of the criminals were not stud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let us make the conservative assumption that only 16,000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,000 students ever carry a gun to school. The 16-17,000 figure is the re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tic estimate of the number of students who carry a gun to school on a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.  Since not every person who carries a gun carries it every day, the 1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,000 figure underestimates the total number of students who carry a gu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hool sometime during th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ing these two conservative assumptions - which artificially maxim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students assumed to be criminals, and artificially minimiz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 number of students carrying guns - we find that only about 10%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dents carrying guns (1,700 out of 16,000 or 17,000) commit crime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.  In other words, at least 90% of the students carrying guns to scho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so for legitimate, non-criminal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we use the figure supplied by gun prohibition advocates - 135,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dents carrying a gun to school each day - then the number of stud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rying for criminal purposes drops to less than 2% of the number of stud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r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istical analysis is supported by a recent in-depth stud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eapons-carrying behavior of male students in inner-city school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ifornia, Illinois, Louisiana, and New Jersey.  The survey also surve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arcerated juvenile males in those states.  For both the schoolchild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teenagers in jail, the study found that "Carrying a gun has be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ctly functional behavior meant to support survival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were important differences between the students and crim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. For example, when asked, "Do you carry a gun all/most of the time?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fty-five percent of the inmates said "yes," but only 12% of the stud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both groups, obtaining a firearm was seen as easy.  Only 13%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mates and 35% of the students said that obtaining a gun on the stree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icult.  Asked of they could "get a gun with little/no trouble?" 87%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mates, and 65% of the students said "y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some researchers have asserted that the reason so many teenag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ccess to firearms is that their parents leave guns unlocked, the stu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 that parents, gun stores, and other sources subject to law enforc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s did not appear to be major sources of the firearms.  One resear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d, "They told us with humor how easy it was to steal a gun."  Man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ns were obtained for far less than their retail price, indicating that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re stolen.  Cars were considered easy targets for stealing a g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ary to the assertion of some gun control advocates that small, che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guns (so-called "Saturday Night Specials") are responsible for mod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th being armed, the researchers found that among the criminals, "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ference, clearly, was for high-powered hand weapons that are well-ma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urate, easy to shoot and not easily traced - guns suitable for serious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st well-armed adversari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both students and inmates, protection was the leading reason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ing a gun, "easily outpacing all other motivations."  As other resear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s have reported, self-defense by victims was common.  For example, 70%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mates had been "scared off, shot at, wounded or captured" by an ar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ctim at leas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ns at School are a Symptom of the Violent Conditions of Many C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e fact that any gun crimes are committed at school is awful,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fact that so many students feel they need to carry a firearm for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tion, guns play a relatively small role in the overall problem of viol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chool.  In 1986, for example, there were 41,500 aggravated assault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hools, and 44,000 robberies.  Firearms were used in 1,700 of these crimes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ittle under 2 percent.  Thus, even a program which eradicated all gun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hool (and prevented their perpetrators from using alternative means),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l to deal with the 98% of violent felonies at school that do not invol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ea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ocus on "guns in school" is to miss the larger picture of the viol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unities that spawn violent students.  And to focus only on one instru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violence, the gun, is to begin the search for gun control laws which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ficial appeal, but will do nothing to remove the causes of violence.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. Joseph Sheley and his co-authors wrote in the American Journal of Disea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hildren, after presenting their findings about violence involving inn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y high school stud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clear that the problem of violence in inner city schools can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solated from the problems of violence in larger society; viol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ighborhoods and violent communities will produce violent school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 measures the schools themselves adopt.  It is equally cl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is "larger" problem will not yield to simplistic, unicaus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s.  In this connection, it is useful to point out that eve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 that leads to gun-related violence is already against the la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needed are not new and more stringent gun laws but rath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rted effort to rebuild the social structure of inner c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commentator traces school violence to the coercion and regimen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on prevalent at so many schools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horrific that any students in and around American schools feel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arm for protection.  The solution to the problem is not to disar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ctims who are trying to protect themselves, but to take actions agains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olent aggressors who threaten the students, and the conditions that br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iolent aggres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reat majority of students carrying weapons to school are not b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ds.  A 17 year old female has just as much moral right to use a firear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ist a rapist as does a 40 year old female.  A 16 year old male has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to escape crippling assault by a gang of thugs as does a 60 year 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le.  The students who carry weapons are simply coping with a terrible situ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on which they do not have any other idea how to deal wit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irresponsible - indeed childish - for adults who fixate on gun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y, in effect, "We haven't got any solution for your problems, so we are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ing to take away the only solution you could figure out and leave you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own to figure out some other solution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lso hopelessly impractical.  A society which cannot protect ch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n from rampant crime is also unlikely to be able to disarm them.  Moreo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result of disarming students while failing to offer alternative me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rotection would be to drive them into gangs for self-protection. 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 of that will be not that they eschew guns, but rather that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osed by their peers to guns and drugs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Solutions that Won'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Gun-Free School Zone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tchy legislation for "Gun-Free School Zones" is a lineal descend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"Nuclear-Free Zones."  In the nuclear-free zones movement, pacif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y councils, as well as trendy colleges and prep schools, voted to decl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selves "nuclear free zones," and outlaw the placement of nuclear miss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nuclear research within their boundaries.  The premise of nuclear-f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nes was that by declaring themselves above the cold war, cities or schoo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escape its effects.  But of course the nuclear-free zones were mer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mbolic gestures, which offered the appearance of peace, without doing an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 to remove the causes of nuclear tension, such as the totalitarian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oviet Un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ocates of "gun-free school zones" suffer from a similar myopia. 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mise is that schools can become safe merely by the legislative decla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y are a gun-free zone.  Until legislatures and the rest of the comm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y begin addressing the root causes of why students (and many teachers) fe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eed to carry a firearm for protection, the schools will remain as viol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ome cases, a bill for a "gun-free school zone" may impose a weap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hibition far more sweeping than its innocuous title suggests.  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"gun-free school zone" proposal in Maryland would have outlawed the poss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on of kitchen knives in private homes within a thousand feet of a sch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yland did enact a narrower bill, but even that legislation crimin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zed innocent behavior.  One of the more celebrated prosecutions involve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ular music teacher who inadvertently left a .22 caliber pistol on the fl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her car when she parked in her high school's parking lot one day.  S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spended without pay for two months, and forced to plead guilty to a mis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nor in order to avoid felony charges.  The students in her school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rived of one of their best teachers, and the limited resource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y's criminal justice system were expended to punish a good citizen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no threat at all to public safe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ndency to expand "gun-free school zones" beyond school proper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ises problems of its own.  The typical distance for expanded "gun-f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hool zones" is a 1,000 foot radius around school property (including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ademic investment property, or property owned by correspondence school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hool zone bills never require that signs making citizens awar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hool zone be posted.  To the contrary, if "gun-free school zone" sig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ed at all, they are posted on school buildings - creating the mislea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ression that the school zone ends where school property does.  In addi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schools have an "End School Zone" sign (for traffic purposes) quite cl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school - again creating the impression that laws relating to scho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nes apply only in and around the sch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purporting to deal only with safety near schools, the 1,000-f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lls may radically alter existing law regarding the carrying of firear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states, such as Colorado, allow a loaded firearm to be carried in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obile for protection.  The thousand-foot school zone bill would abol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right, except in open space areas a thousand feet from any sch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states should outlaw the carrying of firearms in private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biles for protection is the subject of the legitimate debate - but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ate should occur in the context of a bill which directly announces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ntion to abolish self-protection carrying - not in a bill which claim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al only with school safe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ere may be a legitimate policy debate about turning unlicen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earms carrying into a felony, that debate should stand on its own term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not be submerged in a bill whose title relates only to school safe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scal impact of felonizing a frequently-committed act is likel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heavy. In times of budgetary constraint, when state governments are ha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uble keeping violent felons in state prison, it may be asked whether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se to create an entirely new class of non-violent felons-whose only offe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o carry a firearm for protection hundreds of feet away from any schoo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n unmarked "school zon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al Detectors in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ffective use of metal detectors requires a large number of secur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icers, since huge numbers of students have to be scanned in a short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high school of 3,000-4,000 students requires 20 officers to scan a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doors.  The detectors cost $3,000 to $7,000 each for the walk-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ctors, and $15,000 for an x-ray machine for bags and purses.  Sala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personnel to run them may be an even larger exp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ides being expensive, metal detectors may be illegal.  While the U.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reme Court has ruled that students may be searched based on individualiz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reasonable suspicion" (in contrast to the "probable cause" standar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ults),  there is no Constitutional authorization for mass searches of in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uals without any suspicion at a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the courts have upheld the use of metal detectors at airpor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arches have been justified on the grounds that the passenger can avo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arch by checking baggage rather than carrying it in the passenger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ment, or by traveling through some other means.  In contrast, attend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public school is not voluntary; it is required by gover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pite the arguments that might be offered based on the actual w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onstitution, California Attorney General Dan Lungren (who has help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ise funds for gun control organizations) has issued an attorney gen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inion finding that metal detectors are Constitutional, and encourag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espread use of metal detectors in school acts as a kind of so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ing that poses a serious threat to the Fourth Amendment righ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dom from searches without probable cause.  Searching a teenager's pur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making her walk through a metal detector several times a day, is hard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ly to instill much faith in the importance of civil liberties.  Inde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dents conditioned to searches without any suspicion at all in high scho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unlikely to resist such searches when they become ad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just as metal detectors have moved from airports into schools,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pressure to move them from schools into the streets.  The Pol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ation, one of the leading supporters of metal detectors in school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ocates abolishing citizen handgun ownership (but not for the police)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urged that metal detectors be set up on streets and other public p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ting aside Constitutional scruples, it is simply unjust for the st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mpel a student to attend school, fail to provide a safe environment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hool or on the way to school, and then prohibit the student from protec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mself or herself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haps the most harmful effect of the metal detectors is their debi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ting message that a community must rely on paid security guards and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in order to be secure.  It does not take much imagination to fig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how to pass a weapon past a low-wage security guard, with tricker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bery.  Once past the guard, weapons could simply be stored at sch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relying on technology to solve social problems, the b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 would be to mobilize students and teachers inside the school.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step is to ensure that responsible adults are assigned to monitor pl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nds and other areas where trouble is possi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step would be for school administrations to foster volunte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dent patrols, which would change the balance of power in the schoolya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ng the reign of terror of outside intruders and gangs.  In Israel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ice operate a volunteer armed citizen patrol called the "Civil Guards,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patrols dangerous neighborhoods at night; many of the voluntee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 school students who, after a short period of training, are issued fi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ms, like any other volunte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srael can give its high school students firearms with which to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ct civil patrols, surely it is not asking too much for American high scho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ministrators to allow their own students to form voluntary, supervised,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med patrols.  The idea of voluntary patrols, while perhaps radical in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yes, is much more firmly rooted in American traditions of community self-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sponsibility than are metal detectors, a technological fix tha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dically undermine traditional standards of privacy, while doing litt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ote real safe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Novel Approa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op Some Drop-out L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n experimental basis, mandatory attendance laws for older high scho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dents should be reconsidered.  Schools, after all, should not be mode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prisons.  Forcing students who do not want to learn to be presen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hool premises anyway may do little good for the student, and may cause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tial trouble for the students who do want to lea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common objection to re-examining truancy laws is that le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lder teenager out of school merely transfers the problem from the scho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street.  But on the street, the drop-out will have no opportunit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rupt the peaceful education of dozens of other children every day.  For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st some drop-outs, the experience away from school might prove a sob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ence, and awaken an interest in the benefits that school attendance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. Other drop-outs might pass their days more happily and usefully wor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g at a convenience store or loading dock than passing time in an overcrow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assroom from which they would graduate functionally illit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 some teenagers will waste their lives out of school wit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determination as they wasted their lives while in school.  But at le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will not prevent dozens of otherstudents from lea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 Poor People Choose Their Own Sch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could be more unfair than being forced into a dangerous situ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nied effective protection by the government, and then forbidden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vernment to protect oneself?  That is the situation many thousands of publ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hool students face every day.  Parents who are wealthy, such as Bil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llary Clinton, rarely send their children to the dysfunctional, danger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schools of cities such as Washington, D.C.  Is it fair that poo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milies do not have the same choi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inner-city parochial and private schools educate children who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as disadvantaged as the children in the nearby government schools.  Y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olence in these schools is virtually unknown.  Schools that are run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cipals, parents, and teachers - rather than by distant bureaucracies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proven time and again that even in the most difficult circumstanc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ldren can be provided a good education in a saf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consin State Representative Polly Williams, sponsor of a success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ice program for disadvantaged students in Milwaukee, notes that a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roblem children from the Milwaukee government schools have turned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-behaved students in alternative sch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udents who are "left behind" in the government schools (by par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 did not choose an alternative school) will be better off too. 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time, the school administration will have to deal with student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ents as clients who must be offered good reasons for choosing the gover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t school - rather than as a captive source of tax revenue subject to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uled into school by the pol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many proposals for choice in education, including char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hools, choice plans allowing parents to select any government school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district, and choice plans allowing parents to select governmen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government schools.  Choice will not solve everything, but it can pla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 role in improving our school system.  Not only can choice help resol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mmediate problem of violence in government schools, choice can rai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all level of learning, thereby improving economic opportunitie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ing a substantial long-term contribution to addressing the root caus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lessness and viol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ime: The Inner City Cris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central strategies of the gun prohibition advocates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ell Americans that they are all in immediate peril of gun violenc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ategy may involve exaggerating the rate of gun accidents, or announcing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idemic of suicide among mentally healthy teenagers - caused by gun avai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lity.  Or the strategy may attempt to place Americans in fear of gun cr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Fortune magazine touts handgun prohibition while warning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althy readership that the recent rise in youth homicide puts all Americ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imminent risk, for "this onslaught of childhood violence knows no bounda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race, geography, or class."  The Journal of the American Medical Assoc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on insists "It's not limited to the inner city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ontrary, the problem of youth homicide is very heavily conc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ted in Black males aged 15-19.  That fact, of course, is no reason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s concerned about the youth homicide problem.  Since many problems, inclu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g violence, suffered by the urban Black community are the long-term res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governmental and societal racism, the moral obligation for all Americ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spond to the crisis is all the greater.  In order to respond effectiv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risis, we must, however, attempt to understand its nature, and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be misled by the efforts of some gun prohibition advocates to distr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ntion from the most important factor in any homicide:  the motivatio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erson perpetrating the cr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nner-city black teenagers, the homicide rate is astronomical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ge rise in gun crime perpetrated by older urban teenagers has not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icated in other areas.  In the suburbs, where legal restrictions on g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generally less severe, the mortality rate has stayed about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n control advocates sometimes convey the impression that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rder rates are dramatically higher than ever before.  And if one looks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cs for particular age groups, one finds a substantial rise in mu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ests.  From 1985 to 1991, arrests for adults for murder declined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ests for murder of 17 year old males rose 121%; arrests of 16 year 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les rose 158%; arrests of 15 year old males rose 217%; and arrests of bo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 and under rose 10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t is important to note that the American homicide rate is st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ably stable.  The homicide rate has stayed at about 9 or 10 homici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100,000 population for the last three decades.  And happily, prelimin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 city figures indicate that most cities saw a leveling off of homic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s in 1992.  Analysis of homicide figures should also keep in mi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ghly 7 to 13% of American firearms homicides involve legitimate defe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st criminal at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homicide overall is stable, homicides among youths have defini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sen.  To look simply at the category "youth," however, is to miss the re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y.  The white youth homicide arrest rate has remained stable, whil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ck rate has skyrocketed.  The murder arrest rate of whites aged 10 to 1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the same in the 1989 as in 1980 (having dipped in the middle of the deca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risen to its former level).  But whereas in the 1980 the black arr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 was four times the white rate, by 1989 the black rate was eight tim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lation of black and white crime statistics is, incidentally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on tactic of gun control advocates.  The conflation produces the errone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ression of a widespread serious problem with gun crime, rather than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strous problem with gun crime among racial minorities.  For example, D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atherine Christoffel, of the American Academy of Pediatrics, told Congres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 resident of Seattle is five times likelier to be murdered with a handg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is a resident of Vancouver, just 140 miles to the north."  Actually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 resident of Seattle is at no greater risk of gun violence than a wh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ident of Vancouver, despite Vancouver's more restrictive gun laws.  A Bl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Hispanic resident of Seattle, however, faces a much higher risk of g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olence.  (There are few Blacks or Hispanics in Vancou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is is not to say that America does not have a serious homic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.  But America cannot begin addressing the murder problem withou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istic understanding of the issue.  The crisis of America's rising teen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rder rate is directly linked to the crisis of America's inner-city Bl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th.  Unless the problems of inner city are addressed, the murder cris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Guns the Cause of the Rising Homicide Ra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ublic officials argue that the problem of teenage homicid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related to the availability of firearms.  In a narrow sense the arg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t is accurate, because the majority of murders are committed with g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t it is not accurate to claim that there is a correlation betwe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ility of guns and the frequency of homicide.  If there is any rela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p between gun density and homicide in the United States,  it is an inve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.  In other words, the regions with the most guns are the regions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est homicide rates.  And while whites are have a higher rate of gun own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p than blacks, they have a much lower homicide rate.  Time periods in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n ownership increases heavily are not necessarily periods when homic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s increase; conversely, periods of increasing homicide are not necessari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s of increasing gun ownership.  For example, while homicide rates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sing in the late 1980s, firearms sales were stagn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act that American homicide rates are often lowest among reg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ulation groups where gun ownership is highest should at least give p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orists who insist that gun prohibition is the only rational respo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ising murder rates.  Professor Hans Toch, of the State University of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rk's School of Criminology served, in the late 1960s, on the Eisenh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ission, whose purpose was to investigate the causes and cures of Ameri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olence.  Professor Toch fully endorsed the Commission's conclusion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reducing the availability of the handgun will reduce firearms violence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emphasis in original).  But based on modern research, Professor Toch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ed for protection, firearms can seriously inhibit aggre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an provide a psychological buffer against the fear of cr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more, the fact that national patterns show little viol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ime where guns are most dense implies that guns do not elic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on in any meaningful way. Quite the contrary, these fi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s suggest that high saturations of guns in places, or some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lated with that condition, inhibit illegal agg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way in which high density of guns can, as Professor Toch concludes,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with lower levels of violence is that armed citizens provid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tantial deterrent to criminals.  (See discussion on Page 9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, perhaps more important factor in the association of high g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ership rates with low crime rates is that American areas with the high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 of gun ownership tend to be rural and small-town.  In rural and sma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wn America, family structures are relatively strong, and communiti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ten more stable and unified.  Thus, the problem of violence in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ner cities may have less to do with the fact that guns are available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 they are everywhere else) than with the fact that so many famili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ysfunctional, and that so little sense of community can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 may be said about rates of gun ownership in America,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vious that America has more guns - and more gun murders  than other ind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al democracies.  As a widely-reported study by Centers for Disease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archers noted, the American murder rate for teenagers is much high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ate in most industrial countries, where gun control laws are gener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cter.  The researchers concluded that the United States need tougher g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e authors of the study did an excellent job of compiling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 they have done on other studies), their conclusion that the interna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proved that America's gun laws were the cause of its high teenage ho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de rate was perhaps overst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England has harsh gun laws and a low homicide rate, b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ical evidence seems to show no cause and effect between the form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tter.  The lowest rates of violent crime and homicide in England did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ur in the period with the strongest gun laws (the late 1980s and 1990s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n the era with the weakest gun l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urn of the 20th century, there was virtually no violent crim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and, and virtually no gun control. Anyone (children included) could bu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type of gun, no questions asked. There were no background checks, no for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ill out, and no safety training. All that was needed was ready c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t gun homicide and other crime was only a small percentag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British rates.  At the turn of the century, Victorian social mora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strong; it was a more effective check on British criminal impulses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the rigid gun laws of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all, comparative data shows little relation between the severit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n laws and the homicide rate.  Scotland has rigorous gun laws, and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rder rate for males aged 15-24 is over three times as high as the rat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zerland.  In Switzerland, the government issues every adult male a full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Sig-Sauer assault rifle to keep at home, and trains him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merican states that impose waiting periods on gun buyers suffer kill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ame rate as the states that do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looking only at firearms, the Centers for Disease Control study d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consider other factors which might explain why American males aged 15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 are so much more likely to kill each other than their counterparts in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tions.  America is the only country studied that has a three-and-a-hal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ury history of enslaving and degrading a major part of its popul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merica is the only country studied where demand for drugs is sky-hig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only country with an all-out drug war, the topic of the next s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Happened in 1987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declining for several years, the black teenage homicide rate beg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aring upward in 1987.  That year was not marked by any sudden increas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vailability of guns (sales were flat).  What did happen in 1987 wa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rug war suddenly intensified, at the same time that drugs themsel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me more danger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1987 cocaine overdose death of college basketball star Len Bia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opularization of crack cocaine produced an unprecedented media and po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cal determination to fight a "drug war" in the United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drug policy scholars trace the sudden upsurge in violenc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armacological effects of crack/cocaine.  They note that crack (like PC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cohol, but unlike hemp and heroin), often reduces inhibitions against v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ce and stimulates aggressive behav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denying the destructive effect of crack, other scholars tr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oots of the violence to governmental drug policy.  They note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war on drugs" has lived up to its name by producing a genuine war in inn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y America.  Economist Sam Staley argues that the war on drugs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iminalization of the drug trade generate levels of violence that ma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ner city unlivable, with levels of violence far higher than would occu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world where drugs were controlled by means other than the criminal law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drug dealers are likely to be carrying large sums of money, they ar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ous risk of robbery.  Since they cannot rely on the police for protec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must, to survive, protect themselves.  When drug dealers engage in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rcial transactions with each other, there is no Uniform Commercial Cod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 district court for resolving disputes about the quality of goods sol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gruntled buyers, having no other means of redress, may resort to violen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ly, the addicts who sell drugs often end up consuming the drugs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have been sold; higher-level dealers having no legal means of ha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espersons who stole the merchandise with which they were entrusted;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olence often results. Other drug users buy goods on credit, but fail to p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debt.  Since the seller has no lawful means of debt collection, viol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 may result.  In addition, when disputes are settled violently,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ten settled in the most vicious manner possible, for acquiring a repu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being willing to "exert maximum force" may assist the resolution of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ndency of current drug laws to promote violence can be se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tudy of cocaine-related homicides in New York.  Eighty-seven perce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omicides were related to territorial disputes, debt collection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caine deals gone bad.  Only 7.5% of the homicides were relat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armacological effects of dr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ere are many reasons that teenagers join gangs, the lur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me from the drug trade is certainly an important factor.  If currentl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legal drugs were sold in liquor stores, gangs would no longer be 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fit from selling substances at the artificially high prices creat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hibition l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pite the youth violence engendered by drug prohibition, it may b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hibition strategy yields benefits that outweigh its negative effe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realistic analysis of American drug policy should, however, acknowled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bstantial toll of violence that is a, perhaps necessary, pric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is paying for current l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are the Gun Crime Victim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most anytime a child is murdered with a gun, or dies in a gun accide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vent is at least a statewide news story - as such a tragedy should b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t is not accurate to conclude on the basis of news coverage that g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deaths of children are among the major killers of children; it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to assume that the amount of press coverage devoted to any event c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s with the frequency of the event.  Coverage of professional footb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saturates many cities' media, but in an average year in most citi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fewer than a dozen professional football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icides account for about 5% of the deaths of children 1-4, and 4%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ldren aged 5-14.  The number is about the same as the children in those 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s who die of heart disease.  The relatively small fraction of homici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petrated against children is not likely to be solved through gun contro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common form of homicide against younger children is child abuse m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r by a relative or caretaker.  The availability of firearms has little to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such crimes, since the murderer will generally have limitless opportunit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vastly superior strength. (Reduced availability of firearms might,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uce the not insignificant number of younger teenagers who lawfully sh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usive relatives in self-defens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older teenagers (15 and up), the number of firearms murder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er, especially for urban minority teenagers.  Under what circumstances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teenage murders take place?  The American Academy of Pediatrics writ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 common misperception is that teen homicides are largely related to cri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ng activity, or premeditated assault.  The most common event precipit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hooting is an argument, often over something later seen as trivial. 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otings are usually impulsive, unplanned, and instantly regrett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merican Academy of Pediatrics' assertion about the non-crim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ture of teenage homicide cited only one study as support for its conclus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study, however, did not claim that teenage homicides did not invol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rime, gang activity, or premeditated assault."  Nor did the cited stu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aim that teenage shootings were "impulsive, unplanned, and instantly regr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d."  The cited study only discussed the relationship between murder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ctim, and showed (not surprisingly) that murderers generally target peo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 have offended them, rather than total stran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hiladelphia Inquirer investigation of teenage murderers in Philadelph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ts some doubt on the proposition that homicides are "instantly regretted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57 teenage murders studied, "With few exceptions, the teenagers fe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ttle remorse or regret."  More typical were stories such as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rodeen Williams, 17, killed a man who resisted a robbery at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teller machine.  "He brung it on himself," Williams l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id, blaming the victim for resisting.  "It must have been his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o...I feel as though it wasn't my fault this thing happened.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in't seen no blood or nothing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rry Marshall, 17, attempted to rob a woman and her four-year-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n.  When the victim pulled out a gun of her own, he shot her de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I know the values," he said, blaming her for her death. "If somebo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threatening me, I'd give it up 'cause material things come and go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shall complained about his long sentence, because "I don's no hope, the killing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on--gun ban or no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resurrect the inner-city?  Do we need a massive government jo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, or urban enterprise zones?  Should we increase funding for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hools, or should we end-run the failed public school bureaucracy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ter schools and education vouchers?  Are welfare payments insuffici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ous, or is welfare itself a cause of learned helplessness?  All of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icult questions must begin to come to the center of the public debat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ner-city, and the disastrous condition of so many inner city yout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day that the public allows legislatures to waste their colle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th with symbolic laws that merely address the symptoms of social patholog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aws such as those forbidding the wearing of Los Angeles Raiders cloth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gun waiting periods which will supposedly disarm teenagers who are al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bidden to buy guns - is another day wasted, another day in which the probl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ws worse.  Gun control is not merely a phony solution to inner-city y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olence.  It is a formidable political obstacle to genuine solutions,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n control offers political officials a high-profile (but empty) way to t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ublic that the legislature is "doing something."  Every gun control b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introduced, and every editorial demanding that we "do something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ns," makes it that much harder to force the political system to do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 about the desperate conditions of the inner city, to address the fun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tal social pathologies of modern Amer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iminologist Gary Kleck summariz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ating on guns seems to be, for many people, a fetish which all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to ignore the more intransigent causes of American violen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its dying cities, inequality, deteriorating family structu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all-pervasive economic and social consequences of a histor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avery and racism...All parties to the crime debate would do well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 more concentrated attention to more difficult, but far more re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nt, issues like how to generate more good-paying jobs for the un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ss, an issue which is at the heart of the violenc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200 million guns in the United States s 19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m The Birth of Nation.  Griffith's 12-reel film was the first modern mo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cture, and the first full-length film to demonstrate the immense commer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tential of cinema (it grossed $18 million).  Based on the Thomas Dixon no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lansman, Birth of a Nation presented a distorted picture of the Sou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Reconstruction, and extolled the Ku Klux K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least in some cases, censorship of crime reports or crime enterta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t could save lives.  That fact, however, is of no consequence agains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command of the First Amend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controls on television violence, however, would likely not viol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Amend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tor Centerwall suggests that all new television sets be requir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built-in time-channel lock circuitry, so that parents could "lock ou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articular station or a particular set of viewing times, even when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home to supervise television use.  Unless the law mandates that such ci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itry be included with every television, time-locking capability will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to lower-income homes, which are most at risk.  In 1990, Cong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acted the Television Decoder Circuitry Act, requiring that most televi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t in 1993 and thereafter have built-in closed-caption circuitry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ring impaired.  There was no objection that the Act's engineering requi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ts for television sets violated the First Amendment rights of tel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rs or viewers.  Similarly, requiring a time and channel control to be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uded in new television sets would not seem to violate the First Amend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er and more expensive, devices employ magnetic cards and card-reade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parents to control how many total hours of television can be watch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future years, Congress might also consider requiring that these devices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rporated in television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useful step would be to require the entertainment indust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y with the same gun laws that law-abiding citizens must obey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llywood moguls who promote pro-death cinema such as the Terminato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hal Weapon movies series are a much greater threat to public safety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n collectors who keep a few war-time souvenirs locked in a case on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l.  At the least, the entertainment industry (and Congress too) ough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ve by the same laws which it advocates for the rest of the country. Appl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ifornia's "assault weapon" ban to Hollywood, just as it applies to every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in California, would not violate the First Amend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may be many other steps that could be taken to deal with violen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oting entertainment.  Those steps which do not infringe the freedom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ch deserve serious consid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ucation and Soc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important factor affecting how children deal with guns is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taught about them.  A study of 675 Rochester, New York ninth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nth graders contrasted children who had been socialized into gun us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family with children who had been socialized into gun use by peers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ildren whose families had taught them about lawful gun use, the child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re at no greater risk of becoming involved in crime, gangs, or drugs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ldren with no exposure to guns.  But the children who were taught about gu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ir peers were at high risk of all types of crime and improper behavi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gun cr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urvey of felony prisoners in Western Australia seems to valida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othesis that use of firearms in crime depends less on the availabilit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ns than on the social conditioning towards them.  Rural Aborigines in nor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st Australia grow up in a culture where they are surrounded by guns; y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Aborigines who become criminals are far less likely to perpetrate ar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imes than are their white counterparts.  As one Aborigine prisoner put, "Gu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for shooting tucker [food], not people."  Likewise, Aborigine crimi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 had been introduced to firearms by authority figures, such as father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dfathers, were less likely to commit armed offenses than were crimin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 had been introduced to guns by peers, such as brothers or fri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pressive gun laws of cities such as Chicago, Washington, and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rk are not merely ineffective.  These laws are themselves a cause of g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olence.  By making gun ownership either illegal, or possible only for wealth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s with the clout to move through numerous bureaucratic obstacle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ti-gun laws drive most legitimate gunowners under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a man who operates a bodega on the Lower East Side of New York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ght keep a pistol hidden under the counter in case of a robbery (since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s that the police cannot protect him), the man will likely not ta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legal gun out for practice at a target.  Even if the man acquired a g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, he could not take his teenage son to a target range to teach h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le gun use.  For the teenager even to hold the gun in his hand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 adult supervision at a licensed target range would require the te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er to acquire his own (expensive) handgun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irgun (which uses compressed gas to fire a pellet) can be safely f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ide an apartment, yet New York City makes it illegal for minors even to h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irgun in their hands under direct parental supervision.  Thus, the c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s off one more avenue for children to be taught responsible attit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wards g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driven responsible gunowners into the suburbs or into hiding,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rk, Chicago, and Washington are raising a generation of children whos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sible role models of gun ownership are criminals and violent television ch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ers.  In the city where no child can legally shoot a BB gun with his fath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ldren learn about guns on the street, and shoot each other with .45 pist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society with 200 million guns, it is childish to imagine that g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laws will prevent children from having access to guns.  To fail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ach responsible gun use - under the supervision of responsible adults -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erica's young people is to sow the seeds of a public health disaster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rder epidemic that too many American cities have created for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orts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place where young people can be exposed to responsible approac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wards firearms is school sports.  To require school districts to offer mark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ship programs would be an intrusion on local prerogative.  On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, there seems to be no downside to letting the decision about school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ms remain under local control.  State laws taking away such local author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lifted.  In Illinois, laws make it difficult for high school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ges to offer target shooting as an option for student athle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get shooting has a number of benefits in the context of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ment in a city or school.  The emphasis on mental discipline leads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dents to report improved ability to concentrate.  Target shooting is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xist.  Females play on the same teams as males, and regularly defeat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differently-abled students (such as those in wheelchairs) can compet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al terms with everyone else.  Parents report that the sport helps stud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rove their ability to concentrate, and thus builds their study sk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facility needed can fit into a 20' by 50' room.  A students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the worst player on the junior high football team can take up mark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ship for the first time in high school and win awards.  And while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hool or college football players do not learn an activity that they can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y for the rest of their lives, target shooting, like golf, is a life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ort; a number of national champions  have been nearly 70 years o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get shooting has a lower injury rate than any other sport, and figh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competitors are nonexistent.  From a safety standpoint, there has n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an incident of one competitor deliberately harming another in a sanctio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ch.  In baseball, spiked soles and beanballs are used to threaten, and so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s inflict, serious bodily harm.  Hockey, boxing, and football all invol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ntional infliction of physical suffering on the oppo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rding to the National Athletic Trainers Association, about 40%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erican high school football players every year will sustain an injury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"require the player to suspend activity for at least the remainde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 on which the injury occurred."  Nine thousand three hundred player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 knee surg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mas Jefferson advised his nephew: "Games played with a bat and b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too violent, and stamp no character on the mind...[A]s to the speci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rcise, I advise the gun."  Were Jefferson to visit a high school shoo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etition, and then a high school football game where students cheered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 was slammed to the ground, Jefferson would deem his view confi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rest argument against permitting schools to offer marksmansh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asses is that doing so legitimizes gun ownership.  So it does.  Yet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erica's gun control lobbies insist that they have no quarrel with legitim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f long guns.  If there is no campaign against sporting use, and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orting uses would reduce the injury rate in school sports, why not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hools the choi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motion of responsible gun habits through school sports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turn hardcore gang members into law-abiding citizens, any more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olice Athletic League programs turn all gang members into law-abi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otball players.  But sports programs can reach the large segmen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en population that is susceptible to influence from a variety of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itically Slanted Edu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ssroom education about responsible firearms attitude can als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able, especially if it does not promote a political agenda of its spons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ddie Eagle Elementary Gun Safety program (detailed on Page 18) teac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ng children not to touch an unattended gun.  There is no political cont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die Eagle, however, is limited, in that it is aimed at young childre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designed to prevent accidents, not intentional cr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Eddie Eagle has no political content, the Center to Prevent Handg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olence, a tax-exempt off-shoot of the anti-gun lobby Handgun Control, In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ers a highly politicized "safety" program called "KIDS+GUNS:  A Dead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ation."  The program has been adopted in Florida's Dade County Publ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hools and elsewhere. The curriculum for younger students involves children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s which extol pacifism.  For example, one book is Dr. Seuss's The Bu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tle Book, a volume written at the height of the nuclear freeze campaig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posits moral equivalence between the United States and the Soviet Un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ok's allegorical message asserts that the conflict between Communis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stern society is as trivial as the conflict over which side of the b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butter should be placed on.  Accordingly, free societies and Commun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ries should learn how to settle their trivial disputes without viol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ny Cuban refugees now living in Dade County would likely be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erted to learn that their school system, in conjunction with a pacif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hington organization, is promoting a curriculum based on the premis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ruggle against Communism was meaning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ontrast to the political programs, programs used at many other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hools and junior highs take a politically neutral approach, and employ v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ce management classes that help young people deal with anger.  Using ro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ing and other techniques, the programs explain that walking away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ght over scuffed sneakers is not dishonorable, and that talking to a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a perceived insult is a better response than a deadly attack. 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have a great deal to offer, and, even in times of budget shortag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erve full fund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Three: Move Beyond Symbolic and Badly-Conceived Anti-Gun L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arge number of gun control measures have been proffered as solu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problems of children and guns.  Whatever may be the merits of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osals in regards to adult gun misuse, the programs will take our socie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further to resolving the real problems of children and guns, but will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ad offer legislators a convenient stratagem for avoiding real (and exp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ve) sol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nning Handg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survey of Washington, D.C. violent criminals confined at the Lort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ginia prison, the criminals (most of them under 30) did not seem to be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uenced by gun control laws.  Seventy-seven percent of them had acquire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gun in the District, where handgun sales are illegal and handgun poss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on is almost entirely outlawed.  Two out of three agreed that gun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not reduce D.C.'s viol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merican Academy of Pediatrics proposes that handguns be outlaw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population, since it is not suitable for children to have handgu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stitution has long been clear that the rights of adults may not be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cted to what is suitable for children.  As Justice Frankfurter put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ing adults to possess only what is suitable for children, "is to b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the house to roast a pig."  Or as Justice White wrote, "The govern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not reduce the adult population...to...only what is fit for childre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all, alcohol and tobacco are not suitable for children, but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s remain legal - even though they are associated with tens of thous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deaths or crimes annually, and even though these two drugs have (un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ns) no capacity to save lives by providing protection against cr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n prohibitionist Katherine Christoffel, of the American Academ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diatrics, argues that the Second Amendment is obsolete, for "No one can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eve that our Founding Fathers, in crafting the Second Amendment, inten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ve American children as vulnerable to firearms violence as they are today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guns in the late 18th century and early 19th century were actually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ne to accidental discharge than they are today; guns were owned by a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centage of the population, and guns were more likely to be kept loaded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today.  And then, as now, some persons contrasted the high Ameri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rder rate with the much lower British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agerness of gun prohibitionists to outlaw handguns is based in p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determination that handguns are worthless.  The American Academy of Pe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rics claims that a ban on handguns would be appropriate "because of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limited ability to provide personal protection."  But in fact, handgu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an enormous public health benefit, because they are used so ofte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ent crime; handguns are used for defense 645,000 times a year, or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48 seconds. (See discussion on Page 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nning so-called "Assault Rifle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approximately 300 gun-related homicides committed against child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14 in 1990, only 40 involved rifles of any type. Other studies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n that for rifle homicides in general, fewer than a quarter involve ca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rs that could theoretically belong to an "assault rifle."  Accordingly,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10 of the 300 gun-related murders of children (about 3%) invol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ssault rifl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nning Air G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merican Academy of Pediatrics calls for outlawing "deadly air guns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only two deaths a year for the entire U.S. population involve a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ns.  In terms of child deaths caused, air guns exact a toll about equal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of baby ratt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rady B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Brady Bill", requiring that handgun buyers receive police permi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ait at least 5 government-working-days, would have little effect on ac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irearms by minors.  Ever since the federal Gun Control Act of 1968, it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illegal for anyone under 18 to buy a gun of any type, and illegal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one under 21 to buy a handg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vertheless, since children and guns are today's hot button for g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, Brady Bill supporters claim that the main virtue of the bill i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save children's lives.  "I'm not here to ask Congress to help me,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nounced Handgun Control, Inc. Chair Sarah Brady at a press conferenc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ing the Brady Bill. "But do it for our kids," she said, "They deser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uture.  And we owe it to them to see that they have one."  Mrs. Brady poi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 out that nearly 4,000 persons under the age of 20 had been murdered in 199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ng Attorney General Stewart Gerson chimed in that the Department of Just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orsed the Brady Bill because Gerson was "sick of seeing kids gunned dow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dom violenc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ither Mrs. Brady nor Mr. Gerson suggested how many lives might act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aved by the Brady Bill.  Nor did they cite studies showing how state-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ws like the Brady Bill, in effect in over 20 states, have saved lives,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 their are no such studies; all the scholarly research has found no s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stically significant anti-crime impact from laws such as the Brady B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Brady Bill supporters acknowledge that the bill may have lit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act, but they support it anyway because they believe that there is a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"do something" about youth violence.  While there is certainly a need to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, enactment of the Brady Bill is worse than doing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Congress and state legislatures to debate and enact wa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s as if such laws would have a measurable impact on violent crime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them a cheap political alternative to addressing the real causes of cri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the social decay that has bred a callous ghetto culture, where hu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fe is cheaper than a pair of sneak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ontext, the Brady Bill is not simply a meaningless gesture;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n active obstacle to dealing with the deadly problem of inner-city v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ce.  As long as politicians can offer palliatives such as the Brady Bi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long President Clinton can get away with telling audiences that the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step in dealing with inner city crime is to pass the Brady Bill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ident Clinton and other politicians will never address the more diffic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s that might make a genuine dent in the killing fields of inner c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er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might also be noted that the problems of teenage gun crime are wo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ities such as New York, Chicago, and Washington with the most severe an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n laws.  Not only are the laws in themselves ineffective, and not only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ws repressed the visibility of responsible adult gunowners to set a g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for the next generation, the laws have enabled politicians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or Dinkins of New York and the Mayors Daley of Chicago to avoid dealing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oot of the violence problem.  As long as Mayor Dinkins can respond to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rk murders by talking about the Brady Bill, he will never be forced to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ine the New York City government's disastrous welfare and child prot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 And until New York City does reform the policies that encoura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aring of illegitimate children, and which provide those children no ef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ection from widespread child abuse, New York City will remain an incub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violent cr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y-back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vernment or private programs to buy guns from citizens willing to 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in do have the advantage of not violating anyone's Constitutional righ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uy-backs are well-intentioned, but they are a waste of taxpayer or corp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e money.  Buy-backs allow professional gun thieves a ready market for se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tolen goods, no questions asked.  The people who turn in firearms t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the widows of hunters, rather than teenage gang members who have sudd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y decided to abandon a life of violence.  Buy-backs also send the social m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ge that dealing with violence can be accomplished by removing one instru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violence, rather than controlling or reforming violent people and the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tions that crea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long as American cities remain the dangerous places that they ar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carry firearms for protection will persist (see Page 27).  Thus, g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y-backs are unlikely to make any significant dent in the numbers of youth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rying g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nning Gun Possession by Min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elected officials have proposed laws to more or less outla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ession of firearms by persons under 18.  Oftentimes the laws are bad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fted, and outlaw activity which cannot rationally be considered illegitim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an ordinance was proposed in Aurora, Colorado that outlawed g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ession by minors in terms so broad that even minors with a state hun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were forbidden to carry a firearm while hunting.  Indeed, the ordin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prevented a 17-year-old licensed hunter from another city from carr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unloaded rifle in the trunk of his car, while driving along the interst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way that passes through Aurora, on the way to go hunting elsewher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detailed above, it is already illegal nationwide for minors to buy gu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tores.  The laws regarding gun possession by minors, then, make it unla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 for adults to give or loan guns to minors, even though being taught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ns by adults is the best way for minors to learn responsible attitudes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minors are not necessarily as responsible as adults, it migh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itutional for laws to require that minors with guns be subjected to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ctions that could not Constitutionally be applied to adults.  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aw could require that minors only carry guns if they have permission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parents, or if they have passed a safety training class.  The Na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fle Association has supported such laws in Arizona and Color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other hand, many anti-minor laws unconstitutionally strip yo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ople of their right to lawful self-defense.  Does it really enhance publ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ty to enact laws which command that a 16- year-old female driving h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library at night may not possess a handgun to shoot a rapist, o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17-year-old male who works the sales counter at his father's store may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right to resist a robbery with a shotgun - even when the minors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ental permission, and have passed a safety training clas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minors generally are not accorded the broadest range of Constit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onal rights applicable to adults, it is clear that the Constitutional righ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inors may not be wholly abridged.  For example, while school newspap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be subject to certain controls not applicable to independently-owned new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pers (since school papers are part of the school curriculum), juvenile st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nts have free speech rights, even on school property.  Similarly,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kers of juveniles in public schools can be searched under a "reason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spicion" standard rather than the "probable cause" standard that appli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ults, juveniles may not be stripped of Fourth Amendment protection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ed at will.  Students who are suspended from public school have Constit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onal due process rights to a fair hearing, albeit not a full-blown adversa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ring with a right to couns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a Constitutional argument could be made in favor of requi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ors who wish to carry a firearm for protection to pass a safety class o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written parental permission, there can be no Constitutional argu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ompletely abrogating the self-defense rights of min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Four: Start Dealing with Social Path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ing the juvenile justice system is a first step towards reduc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enage criminal violence.  (See suggestions on Page 50.)  Taking violent te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ers off the streets is a more effective approach than leaving them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et and enacting gun control palliatives.  After all, teenagers have 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o drugs, despite the severe prohibition of drugs for nearly a centu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foolish to pretend that gun control will somehow succeed where drug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l has fail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long term, the most effective solutions will be found in add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ocial conditions that have caused so many inner-city youth to value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 lives and the lives of others so cheaply.  As one author put it, "The sol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on is in the playpen, not in the state pen."  Every day hundreds of child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born to women with inadequate pre-natal care, and hundreds more are physi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y and sexually abused.  Many more children, while not directly abused, s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r from "father hunger," growing up in a family where the father has left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never present to begin with.  And today, 18% of American children liv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verty.  Does it make sense to start spending more money on children toda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ing that a child who can lead a healthy childhood is much less likel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be incarcerated (at great taxpayer expense) when he becomes a teenag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no simple solutions to today's social pathologies; if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re, the solutions would already have been implemented.  Yet the sooner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gnized that political discussion about violence must starts deba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s to remedy urban decay, and must abandon the focus on useless gestures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gun control, the sooner America will begin making forward prog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cial programs, unlike gun control, typically involve heavy tax reven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nditures.  That is one reason why New York City Mayor David Dinkins ma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an on semiautomatic "assault weapons" (used in about 1% of New York City g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ime) the focus of his anti-crime effort, and why he ignores the shambles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ity's child welfare agencies, where barely literate city employees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hing to save children from being murdered by their parents, even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ldren arrive at city hospitals time and again with broken bones, scar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uises symptomatic of child ab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e, hiring child abuse workers who can write coherent English is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nsive than New York City's current policy of hiring those who cannot.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kimping on early childhood programs also produces short-term savings. 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run, though, these savings are dwarfed by the costs of imprisoning ch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n who could have been helped, but who have grown into crimin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promising approach to preventing crime is Hawaii's Healthy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The state identifies at-risk parents (alcoholics and victims of chi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pouse abuse) and offers them free in-home counseling.  The program hel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ents learn non-abusive approaches to child care, and also assists the p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s' application for Medicaid assistance and job training programs.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-risk parents who are not contacted by the program have a 20% risk of 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trating child abuse, the abuse rate in homes covered by Healthy Star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2%.  Since child abuse is linked to crime (84% of first-time juven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enders in Denver reported having been abused before age 6), the funds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nded in Healthy Start result in savings many times over in reduced crim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ice and victim treatment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innovative approach is the Positive Adolescent Choices Tra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PACT) program, which uses role-playing to help teenagers deal with an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alking problems out, rather than "getting even" through a phys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ck.  PACT and similar programs aim to help teenagers develop empath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pers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many other ways that American government can work to remedi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ocial ills that lie at the heart of America's problem of inner-city te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e violence.  Fixing the present government schools system would certainl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tart. (See discussion on Page 35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Americans must insist that the government begin confron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 causes of crimes, the problem is ultimately not within the governmen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e power to solve.  The problem can only be solved one child at a time,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erica's more affluent population reaches out to its neighbors through B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other programs, literacy tutoring, the Boy Scouts and Girl Scouts, ch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, and the great range of private endeavors that have worked for Americ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previous decades.  As the African saying puts it, "It takes a whole vill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aise a child."  Such an approach requires far more effort on the par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citizen than simply watching the evening news and nodding in agre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President Clinton promises that enacting the Brady Bill will reduce teen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n violence.  Perhaps that is why President Clinton, and so many other po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cians, are so eager to offer voters the placebo of gun control, rath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hallenge voters with the moral obligation to lead the moral and so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nstruction of urban Amer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does have a problem with children and guns, but the problem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different from the one invented by the anti-gun lobbies.  These lobb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booklets with a cover of an infant playing with a gun.  Yet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40,000 infant deaths every year, perhaps one is a gun accident.  G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idents have declined by 50% in the last two decades, and can continu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ll even more unless anti-gun bureaucrats succeed in quashing safety edu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ary to the assertions of gun prohibitionists, there is no epidem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eenage gun suicide; the teenage suicide rates and gun suicides rates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stable since the 1970s.  The most persuasive social science resea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s that gun controls will not impact teenage suic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has a terrible problem of teenage gun crime, both in and ou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hools.  Despite the sometimes hysterical claims of the national media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is not uniform throughout America, but is very  heavily concentr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ng older adolescent males in large metro areas, and within that group hea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y concentrated among urban low-income blacks.  Within this group, the 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gun-related death is appallingly large, and calls for immediate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ling with the social pathologies that beset inner-city minoritie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realistic approach to dealing with the group's very high homicide r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drugs are readily available in the inner city, despite extremely sev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tional prohibition, it is foolish to expect that gun controls will take gu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of the inner cities.  The longer that the debate focuses narrowly 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ymptoms of social decay - the use of guns in homicide - the long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ed officials and American society will postpone the difficult wor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oring hope to the under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n control advocates, however, attempt to shift the focus away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pair of the inner city, and convince America that there is a childre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ns epidemic throughout the United States.  While isolated incidents of fi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ms homicide are sometimes used as the basis for a claim that teenage firear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icide is prevalent throughout America, the claim has no statistical bas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fact.  As detailed above, some medical organizations misinform the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offering wildly inaccurate claims about children and g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1966 hearings dealing with the problem of "juvenile delinquents"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ns, Senators Edward Kennedy, Thomas Dodd, and others wrote a report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ised, "By prohibiting the mail-order traffic in concealable firearms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rely and restricting the over-the-counter purchase of concealable firear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nonresidents, and by regulating the mail-order traffic in shotgu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fles, the problem will be substantially alleviated."  Every one of Sen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nnedy's proposals (and then some) became federal law in the Gun Control 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1968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enty-five years later, there is no reputable criminological evid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restrictions have "substantially alleviated" the problem of juven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inquents carrying guns.  Yet rather than concede that the Gun Control 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1968 is a failure and should be repealed, gun control advocates call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and more restrictive legislation, which they promise - this time for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will take guns away from juven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ality of American history is that juveniles have always had 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o firearms, ever since the first old world settlers arriv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ssachusetts and Virginia.  With 200 million guns (a third of them handgun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in private hands, the situation is not likely to change.  What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in recent decades is not the availability of guns to juveniles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ay that juveniles have treated those g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un control" became a major national issue in modern times thank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cut Senator Thomas Dodd's Juvenile Delinquency Subcommittee.  Sen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dd had been preparing to hold the television and motion picture indust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able for the surge in teenage violence perpetrated by "juvenile del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nts."  The industries persuaded Senator Dodd to direct his fire at gu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, and Senator Dodd made himself a national celebrity by taking up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gun control" cud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istory of the juveniles and guns issue in the United States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e decades of politicians who dislike the idea of private gun ownershi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shing for "one more" repressive gun control that will supposedly disarm you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 thugs.  The laws never succeed, but the sponsors of the failed laws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ond by pushing for yet another law which will supposedly succeed whe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one did not.  Every time gun control fails, the explanation is that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n control is needed; the pattern brings to mind the story Abraham Lincol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ld about the man who sawed a piece of wood three times - and it was st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 sh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-market economists such as Ludwig von Mises have noted that gover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vention in the economy which produces inflation tends to damage the e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my, thus producing calls for yet more intervention, which further damag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onomy, and produces a demand for yet more intervention.  In terms of prod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ng ever greater governmental intrusion in economic affairs, nothing succee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the failure of previous intru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un prohibitions and near-prohibitions of cities such as Washingt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cago, and New York, have not only failed to disarm criminals, they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tantially worsened gun crime by leaving generations of children with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ve models of responsible civilian gun use.  The only gun-user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ldren in these cities can regularly see are criminals, police (often 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ived as a hostile presence), and the most irresponsible set of gun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: television and movi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elected officials continue to offer the public only the empty pr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es of gun control, or will they begin the hard work of combatting the tr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s of American violence?  The answer may determine whether the Americ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1990s bequeath to 21st century Americans a society with more viol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ess freedom, or a society that in the 1990s finally began to rever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ight of its inner citie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ed from GUN-TALK (703-719-640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rvic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tional Rifle Associ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itute for Legislative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hington, DC 200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DS&amp;GUN.TXT\KIDS&amp;GUN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